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内招硕士研究生复试方案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</w:p>
    <w:tbl>
      <w:tblPr>
        <w:tblW w:w="49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85"/>
        <w:gridCol w:w="1180"/>
        <w:gridCol w:w="1070"/>
        <w:gridCol w:w="1063"/>
        <w:gridCol w:w="1062"/>
        <w:gridCol w:w="1411"/>
        <w:gridCol w:w="1294"/>
        <w:gridCol w:w="1238"/>
        <w:gridCol w:w="1689"/>
        <w:gridCol w:w="1407"/>
      </w:tblGrid>
      <w:tr>
        <w:trPr>
          <w:trHeight w:val="433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代码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5"/>
                <w:szCs w:val="15"/>
              </w:rPr>
              <w:t>（不含推免生）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资格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比例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安排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与电话</w:t>
            </w:r>
          </w:p>
        </w:tc>
      </w:tr>
      <w:tr>
        <w:trPr>
          <w:trHeight w:val="21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演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远程复试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040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心理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</w:t>
            </w:r>
            <w:r>
              <w:rPr/>
              <w:t>含</w:t>
            </w:r>
            <w:r>
              <w:rPr/>
              <w:t>1</w:t>
            </w:r>
            <w:r>
              <w:rPr/>
              <w:t>名少干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1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管理科学与工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会计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；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202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企业管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  <w:r>
              <w:rPr/>
              <w:t>（含</w:t>
            </w:r>
            <w:r>
              <w:rPr/>
              <w:t>2</w:t>
            </w:r>
            <w:r>
              <w:rPr/>
              <w:t>名单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6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；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41"/>
        <w:gridCol w:w="1246"/>
        <w:gridCol w:w="1104"/>
        <w:gridCol w:w="1101"/>
        <w:gridCol w:w="965"/>
        <w:gridCol w:w="1386"/>
        <w:gridCol w:w="1382"/>
        <w:gridCol w:w="1246"/>
        <w:gridCol w:w="1639"/>
        <w:gridCol w:w="1416"/>
      </w:tblGrid>
      <w:tr>
        <w:trPr>
          <w:trHeight w:val="8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号下午</w:t>
            </w:r>
            <w:r>
              <w:rPr/>
              <w:t>2</w:t>
            </w:r>
            <w:r>
              <w:rPr/>
              <w:t>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技术经济及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J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国际商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号上午</w:t>
            </w:r>
            <w:r>
              <w:rPr/>
              <w:t>9</w:t>
            </w:r>
            <w:r>
              <w:rPr/>
              <w:t>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号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  <w:tr>
        <w:trPr>
          <w:trHeight w:val="855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Z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财务管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：</w:t>
            </w: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单科同国家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3-24</w:t>
            </w:r>
            <w:r>
              <w:rPr/>
              <w:t>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5</w:t>
            </w:r>
            <w:r>
              <w:rPr/>
              <w:t>号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1-25</w:t>
            </w:r>
            <w:r>
              <w:rPr/>
              <w:t>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；下午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老师</w:t>
            </w:r>
          </w:p>
          <w:p>
            <w:pPr>
              <w:pStyle w:val="Normal"/>
              <w:jc w:val="center"/>
              <w:rPr/>
            </w:pPr>
            <w:r>
              <w:rPr/>
              <w:t>020-852213</w:t>
            </w:r>
            <w:r>
              <w:rPr/>
              <w:t>4</w:t>
            </w:r>
            <w:r>
              <w:rPr/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温馨提示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心理测试采用远程在线测试，须于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3</w:t>
      </w:r>
      <w:r>
        <w:rPr>
          <w:sz w:val="24"/>
        </w:rPr>
        <w:t>至</w:t>
      </w:r>
      <w:r>
        <w:rPr>
          <w:sz w:val="24"/>
        </w:rPr>
        <w:t>25</w:t>
      </w:r>
      <w:r>
        <w:rPr>
          <w:sz w:val="24"/>
        </w:rPr>
        <w:t>日期间完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体检，具有拟录取资格的考生须按学校要求递交体检报告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咨询监督与申诉小组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联系人：李老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系电话：</w:t>
      </w:r>
      <w:r>
        <w:rPr>
          <w:sz w:val="24"/>
        </w:rPr>
        <w:t>85227439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子邮箱：</w:t>
      </w:r>
      <w:r>
        <w:rPr>
          <w:sz w:val="24"/>
        </w:rPr>
        <w:t>6661854@qq.com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b/>
          <w:bCs/>
          <w:sz w:val="24"/>
        </w:rPr>
        <w:t>复试名单见下页。</w:t>
      </w:r>
    </w:p>
    <w:tbl>
      <w:tblPr>
        <w:tblW w:w="1280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7"/>
        <w:gridCol w:w="1831"/>
        <w:gridCol w:w="1164"/>
        <w:gridCol w:w="1164"/>
        <w:gridCol w:w="1511"/>
        <w:gridCol w:w="993"/>
        <w:gridCol w:w="988"/>
        <w:gridCol w:w="1164"/>
        <w:gridCol w:w="1164"/>
        <w:gridCol w:w="1164"/>
        <w:gridCol w:w="1165"/>
      </w:tblGrid>
      <w:tr>
        <w:trPr>
          <w:trHeight w:val="700" w:hRule="atLeast"/>
        </w:trPr>
        <w:tc>
          <w:tcPr>
            <w:tcW w:w="12805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复试名单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一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业务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总分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初试排名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09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85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成翔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3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来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95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韦文媛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2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28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晓楠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8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晓韵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88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静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79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俞炜楠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95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卓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9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浩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88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鲍航丽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7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彬彬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16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鹏飞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30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岩岩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65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纪圆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12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品琪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17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静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83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穗怡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3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慧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08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佳乐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0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雪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12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雨嫣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38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朝阳</w:t>
            </w:r>
            <w:r>
              <w:rPr>
                <w:rFonts w:ascii="Arial" w:hAnsi="Arial" w:cs="Arial"/>
                <w:sz w:val="20"/>
                <w:szCs w:val="20"/>
              </w:rPr>
              <w:t>（少干计划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2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昌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18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绮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064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杨越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5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贺雅儒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8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鑫淼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3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志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7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超雯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19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梓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214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庆泽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5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陆鑫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理科学与工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2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卢紫伊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3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森涛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4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双怡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佳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69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晏宁涵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55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新华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悦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8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汤玉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新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4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93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奕欣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付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4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倪闽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2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勍儿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2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毛健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谢紫琦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00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楼丽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43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若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39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匡爽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39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昊轩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8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小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13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京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8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云姝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慧慧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89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小虾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63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莞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1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雨琴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建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7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婕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4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顾勇先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聂佩瑜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3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滋媛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0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琴琴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3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然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9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佳音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35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维佳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300000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嘉</w:t>
            </w:r>
            <w:r>
              <w:rPr>
                <w:rFonts w:ascii="Arial" w:hAnsi="Arial" w:cs="Arial"/>
                <w:sz w:val="20"/>
                <w:szCs w:val="20"/>
              </w:rPr>
              <w:t>（单考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康煜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300000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亚文</w:t>
            </w:r>
            <w:r>
              <w:rPr>
                <w:rFonts w:ascii="Arial" w:hAnsi="Arial" w:cs="Arial"/>
                <w:sz w:val="20"/>
                <w:szCs w:val="20"/>
              </w:rPr>
              <w:t>（单考）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54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婉秦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9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叶星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7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淑芳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0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向红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25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佳丽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7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静雯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46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心雨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8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亦慧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2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熊晓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思基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4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23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瑞瑞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48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慧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3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谢文芳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2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佳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214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泽欣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7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若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54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尉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56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楚翔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04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沛媛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5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梦君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3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菲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9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申捷登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9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湘郴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倩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2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少旭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2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晴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89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祺琦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09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玉莹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23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2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48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匡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0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3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顾艺玮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旅游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6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佘莉莎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008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子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6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碟星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3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和晴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3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64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28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永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949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凡凌霄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15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华潇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0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冬雨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3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邹庆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技术经济及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63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雅轩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33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彦锋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27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海琼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4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一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735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雯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444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2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博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88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芊芊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293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婧怡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969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苏文豪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677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静雯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J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国际商务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72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珂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Z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023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雨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Z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384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思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Z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0713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姝雅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Z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9121001252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雅婷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Z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调剂复试名单另行在学院网站公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orient="landscape" w:w="16838" w:h="11906"/>
      <w:pgMar w:left="1441" w:right="131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31:00Z</dcterms:created>
  <dc:creator>a</dc:creator>
  <dc:description/>
  <cp:keywords/>
  <dc:language>en-US</dc:language>
  <cp:lastModifiedBy>Ye Yangxin</cp:lastModifiedBy>
  <cp:lastPrinted>2021-03-20T15:04:00Z</cp:lastPrinted>
  <dcterms:modified xsi:type="dcterms:W3CDTF">2021-03-20T10:47:00Z</dcterms:modified>
  <cp:revision>5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