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内招硕士研究生复试方案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tbl>
      <w:tblPr>
        <w:tblW w:w="49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74"/>
        <w:gridCol w:w="1163"/>
        <w:gridCol w:w="1060"/>
        <w:gridCol w:w="1049"/>
        <w:gridCol w:w="1049"/>
        <w:gridCol w:w="1400"/>
        <w:gridCol w:w="1281"/>
        <w:gridCol w:w="1221"/>
        <w:gridCol w:w="1805"/>
        <w:gridCol w:w="1407"/>
      </w:tblGrid>
      <w:tr>
        <w:trPr>
          <w:trHeight w:val="433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代码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5"/>
                <w:szCs w:val="15"/>
              </w:rPr>
              <w:t>（不含推免生）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资格线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比例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安排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与电话</w:t>
            </w:r>
          </w:p>
        </w:tc>
      </w:tr>
      <w:tr>
        <w:trPr>
          <w:trHeight w:val="211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审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模拟演练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远程复试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会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126</w:t>
            </w:r>
            <w:r>
              <w:rPr/>
              <w:t>（含</w:t>
            </w:r>
            <w:r>
              <w:rPr>
                <w:lang w:eastAsia="zh-CN"/>
              </w:rPr>
              <w:t>士兵计划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名，少干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名</w:t>
            </w:r>
            <w:r>
              <w:rPr/>
              <w:t>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总分：</w:t>
            </w:r>
            <w:r>
              <w:rPr/>
              <w:t>242</w:t>
            </w:r>
          </w:p>
          <w:p>
            <w:pPr>
              <w:pStyle w:val="Normal"/>
              <w:jc w:val="left"/>
              <w:rPr/>
            </w:pPr>
            <w:r>
              <w:rPr/>
              <w:t>单科：国家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:1.8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1</w:t>
            </w:r>
            <w:r>
              <w:rPr/>
              <w:t>日—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6</w:t>
            </w:r>
            <w:r>
              <w:rPr/>
              <w:t>日（具体时间另行通知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1</w:t>
            </w:r>
            <w:r>
              <w:rPr/>
              <w:t>日—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日（具体时间另行通知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王老师</w:t>
            </w:r>
            <w:r>
              <w:rPr/>
              <w:t>020-85222505</w:t>
            </w:r>
          </w:p>
          <w:p>
            <w:pPr>
              <w:pStyle w:val="Normal"/>
              <w:jc w:val="left"/>
              <w:rPr/>
            </w:pPr>
            <w:r>
              <w:rPr/>
              <w:t>实名加入复试</w:t>
            </w:r>
            <w:r>
              <w:rPr/>
              <w:t>QQ</w:t>
            </w:r>
            <w:r>
              <w:rPr/>
              <w:t>群：</w:t>
            </w:r>
            <w:r>
              <w:rPr/>
              <w:t>873300849</w:t>
            </w:r>
          </w:p>
        </w:tc>
      </w:tr>
      <w:tr>
        <w:trPr>
          <w:trHeight w:val="8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审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（含少干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名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总分：</w:t>
            </w:r>
            <w:r>
              <w:rPr/>
              <w:t>237</w:t>
            </w:r>
          </w:p>
          <w:p>
            <w:pPr>
              <w:pStyle w:val="Normal"/>
              <w:jc w:val="left"/>
              <w:rPr/>
            </w:pPr>
            <w:r>
              <w:rPr/>
              <w:t>单科：国家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:1.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1</w:t>
            </w:r>
            <w:r>
              <w:rPr/>
              <w:t>日—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6</w:t>
            </w:r>
            <w:r>
              <w:rPr/>
              <w:t>日（具体时间另行通知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1</w:t>
            </w:r>
            <w:r>
              <w:rPr/>
              <w:t>日—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日（具体时间另行通知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王老师</w:t>
            </w:r>
            <w:r>
              <w:rPr/>
              <w:t>020-85222505</w:t>
            </w:r>
            <w:r>
              <w:rPr/>
              <w:t>实名加入复试</w:t>
            </w:r>
            <w:r>
              <w:rPr/>
              <w:t>QQ</w:t>
            </w:r>
            <w:r>
              <w:rPr/>
              <w:t>群：</w:t>
            </w:r>
            <w:r>
              <w:rPr/>
              <w:t>873300849</w:t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温馨提示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心理测试采用远程在线测试，须于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至</w:t>
      </w:r>
      <w:r>
        <w:rPr>
          <w:sz w:val="24"/>
        </w:rPr>
        <w:t>24</w:t>
      </w:r>
      <w:r>
        <w:rPr>
          <w:sz w:val="24"/>
        </w:rPr>
        <w:t>日期间完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体检，具有拟录取资格的考生须按学校要求递交体检报告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咨询监督与申诉小组</w:t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联系人：李杨</w:t>
      </w: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联系电话：</w:t>
      </w:r>
      <w:r>
        <w:rPr>
          <w:sz w:val="24"/>
        </w:rPr>
        <w:t>020-85227439</w:t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子邮箱：</w:t>
      </w:r>
      <w:r>
        <w:rPr>
          <w:sz w:val="24"/>
        </w:rPr>
        <w:t>tliyang@jnu.edu.cn</w:t>
      </w: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tbl>
      <w:tblPr>
        <w:tblW w:w="1280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805"/>
      </w:tblGrid>
      <w:tr>
        <w:trPr>
          <w:trHeight w:val="700" w:hRule="atLeast"/>
        </w:trPr>
        <w:tc>
          <w:tcPr>
            <w:tcW w:w="1280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复试名单（会计）</w:t>
            </w:r>
          </w:p>
          <w:tbl>
            <w:tblPr>
              <w:tblW w:w="125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960"/>
              <w:gridCol w:w="1160"/>
              <w:gridCol w:w="1120"/>
              <w:gridCol w:w="1120"/>
              <w:gridCol w:w="1060"/>
              <w:gridCol w:w="1060"/>
              <w:gridCol w:w="1160"/>
              <w:gridCol w:w="1060"/>
              <w:gridCol w:w="1120"/>
              <w:gridCol w:w="1180"/>
            </w:tblGrid>
            <w:tr>
              <w:trPr>
                <w:trHeight w:val="40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考生号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考生姓名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专业代码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专业名称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政治理论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外国语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业务课一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业务课二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初试总分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初试排名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47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胡妤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02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李文哲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5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陈文烨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03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王嘉慧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08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蔡淑熙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09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易欣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1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杨雯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25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李婷瑶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83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陀钰薇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6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895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陈曦彤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4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叶彤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48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刘玉莲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13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黄宇青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05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叶慧君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3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张昊文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03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卢家宏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3957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杨奔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6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薛贵江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9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李昕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3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黄雨琪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397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周沐沨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35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刘可舒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96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樊艺欣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1257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肖浩杰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148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徐诗苒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07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姚嘉钰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92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吕佳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09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孔令雨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5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李曼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148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詹文韬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5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陈炯豪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375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姚逸然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40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王畅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077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王诗曼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19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曾舒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9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李志杰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17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程欣然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2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左诗韵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3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8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吴宸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3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124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覃倩英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3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4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胡家骏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3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7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范雪文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3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3985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张颖琦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43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927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张罗允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43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124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刘至扬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43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6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张珂婷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43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2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游聪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43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121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马学盈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43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4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88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杨露露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5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7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李琳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1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林小丽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03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肖越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09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戴同娟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085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梁湘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5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蒋雨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35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熊建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00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覃彦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37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系亚菲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5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12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雷琪琪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6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005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何敏瑕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2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庄淑珊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65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李小钏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07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谭雁月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122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吴玲燕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8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何觅汛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7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薛佳姗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398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黄佳纯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44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吴明蔚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6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44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李赛菊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9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秦煜薇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14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李诗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7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彭佳琪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11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吴宵缇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3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姜颖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32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方艺霖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02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李江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64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卓紫琪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8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彭佳玲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7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37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周琛迪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75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李振光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395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王叶铃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63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洪朝晖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02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李明城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4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刘江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49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谭诗苑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05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关卓吾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7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3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秦力涵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7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123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缪小丹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7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8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27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钟恺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7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2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张琪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7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3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金燕芸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7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05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骆昉程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7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1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蒋梓薇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7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30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王晓雪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7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10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袁越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9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熊雅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2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余韩琪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9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李楚婷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9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641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许嘉仪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07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黄玉芳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9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丁腾飞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417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张宇红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58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杨雁翎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6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刘萃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349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李冉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6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398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孙莹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123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付煜翀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宋体" w:cs="Arial"/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  <w:lang w:val="en-US" w:eastAsia="zh-CN"/>
                    </w:rPr>
                    <w:t>08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45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邱嘉琛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</w:t>
                  </w:r>
                </w:p>
              </w:tc>
            </w:tr>
          </w:tbl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复试名单（审计）</w:t>
            </w:r>
          </w:p>
          <w:tbl>
            <w:tblPr>
              <w:tblW w:w="124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080"/>
              <w:gridCol w:w="1140"/>
              <w:gridCol w:w="1120"/>
              <w:gridCol w:w="1140"/>
              <w:gridCol w:w="1120"/>
              <w:gridCol w:w="1040"/>
              <w:gridCol w:w="1060"/>
              <w:gridCol w:w="1080"/>
              <w:gridCol w:w="1060"/>
              <w:gridCol w:w="1080"/>
            </w:tblGrid>
            <w:tr>
              <w:trPr>
                <w:trHeight w:val="40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考生号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考生姓名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专业代码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专业名称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政治理论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外国语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业务课一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业务课二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初试总分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初试排名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1512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李佩欣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858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秦奕瀚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402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郝子彦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188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方悦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85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姚志刚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496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黄瑜峰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465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吴琼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605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林诗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216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刘珍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43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罗彤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43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张雨鸽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431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谭镕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14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沈心宇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8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黄玺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101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何倩雯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466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黄楚惟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42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贺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358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张芳媛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151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刘清妙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1519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林小煜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05591250000168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王丽冬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9</w:t>
                  </w:r>
                </w:p>
              </w:tc>
            </w:tr>
          </w:tbl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复试名单（退役大学生士兵专项计划、少数民族骨干计划）</w:t>
            </w:r>
          </w:p>
          <w:tbl>
            <w:tblPr>
              <w:tblW w:w="122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740"/>
              <w:gridCol w:w="880"/>
              <w:gridCol w:w="1120"/>
              <w:gridCol w:w="1140"/>
              <w:gridCol w:w="1180"/>
              <w:gridCol w:w="640"/>
              <w:gridCol w:w="960"/>
              <w:gridCol w:w="1020"/>
              <w:gridCol w:w="700"/>
              <w:gridCol w:w="2340"/>
            </w:tblGrid>
            <w:tr>
              <w:trPr>
                <w:trHeight w:val="402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考生编号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姓名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专业代码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专业名称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政治理论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外语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业务课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业务课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总分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类别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1250000309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周全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退役大学生士兵专项计划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1250004906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李厚源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退役大学生士兵专项计划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1250004103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戴炜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退役大学生士兵专项计划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125000036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路明龙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退役大学生士兵专项计划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1250004851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黄超宇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退役大学生士兵专项计划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1250000088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陈培杰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退役大学生士兵专项计划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125000019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李世杰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退役大学生士兵专项计划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1250000479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蒋建旺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退役大学生士兵专项计划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1250000388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谭建华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数民族骨干计划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1250000159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韦冠美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数民族骨干计划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1250000073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王星淼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数民族骨干计划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125000006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李朝冉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数民族骨干计划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1250004932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苏绮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数民族骨干计划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1250000012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陈千千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数民族骨干计划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1250004905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江梦璇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数民族骨干计划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1250004909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冯心言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数民族骨干计划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1250000107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龚睿丰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数民族骨干计划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1250004907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陈卓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25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审计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数民族骨干计划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1250000061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包雪梅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数民族骨干计划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05591250004841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冯春桂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少数民族骨干计划</w:t>
                  </w:r>
                </w:p>
              </w:tc>
            </w:tr>
          </w:tbl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1" w:right="131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8:39:00Z</dcterms:created>
  <dc:creator>a</dc:creator>
  <dc:description/>
  <dc:language>en-US</dc:language>
  <cp:lastModifiedBy>Lenovo</cp:lastModifiedBy>
  <cp:lastPrinted>2021-03-19T19:27:00Z</cp:lastPrinted>
  <dcterms:modified xsi:type="dcterms:W3CDTF">2021-03-20T09:49:23Z</dcterms:modified>
  <cp:revision>2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