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身份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60020</wp:posOffset>
                </wp:positionV>
                <wp:extent cx="4229100" cy="260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pt;height:205.5pt;mso-wrap-distance-left:9.05pt;mso-wrap-distance-right:9.05pt;mso-wrap-distance-top:0pt;mso-wrap-distance-bottom:0pt;margin-top:12.6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28575</wp:posOffset>
                </wp:positionV>
                <wp:extent cx="4276725" cy="2545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254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5pt;height:200.4pt;mso-wrap-distance-left:9.05pt;mso-wrap-distance-right:9.05pt;mso-wrap-distance-top:0pt;mso-wrap-distance-bottom:0pt;margin-top:2.2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初试准考证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42875</wp:posOffset>
                </wp:positionV>
                <wp:extent cx="5486400" cy="836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pt;height:658.5pt;mso-wrap-distance-left:9.05pt;mso-wrap-distance-right:9.05pt;mso-wrap-distance-top:0pt;mso-wrap-distance-bottom:0pt;margin-top:11.2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学生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40335</wp:posOffset>
                </wp:positionV>
                <wp:extent cx="5591175" cy="3886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388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306pt;mso-wrap-distance-left:9.05pt;mso-wrap-distance-right:9.05pt;mso-wrap-distance-top:0pt;mso-wrap-distance-bottom:0pt;margin-top:11.0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学信网学籍备案表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99060</wp:posOffset>
                </wp:positionV>
                <wp:extent cx="5591175" cy="7975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97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28pt;mso-wrap-distance-left:9.05pt;mso-wrap-distance-right:9.05pt;mso-wrap-distance-top:0pt;mso-wrap-distance-bottom:0pt;margin-top:7.8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此处上传本科成绩单、英语等级证书、科研成果、定向就业协议书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入伍批准书、退出现役证等补充材料（不够可加页）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44450</wp:posOffset>
                </wp:positionV>
                <wp:extent cx="5591175" cy="797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97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28pt;mso-wrap-distance-left:9.05pt;mso-wrap-distance-right:9.05pt;mso-wrap-distance-top:0pt;mso-wrap-distance-bottom:0pt;margin-top:3.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9:00Z</dcterms:created>
  <dc:creator>dell</dc:creator>
  <dc:description/>
  <cp:keywords/>
  <dc:language>en-US</dc:language>
  <cp:lastModifiedBy>dell</cp:lastModifiedBy>
  <dcterms:modified xsi:type="dcterms:W3CDTF">2020-04-28T03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