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 教育研究方法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张莉、王晓诚编著，《教育研究方法专题》，教育科学出版社</w:t>
            </w:r>
            <w:r>
              <w:rPr>
                <w:rFonts w:eastAsia="Times New Roman"/>
              </w:rPr>
              <w:t xml:space="preserve"> </w:t>
            </w:r>
            <w:r>
              <w:rPr/>
              <w:t>2018</w:t>
            </w:r>
            <w:r>
              <w:rPr/>
              <w:t>年版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邵光华主编，《教育研究方法》，高等教育出版社，</w:t>
            </w:r>
            <w:r>
              <w:rPr/>
              <w:t>2016</w:t>
            </w:r>
            <w:r>
              <w:rPr/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查学生是否掌握教育研究的基础知识，是否具备基本的学术规范意识，能否有效地运用教育研究基本理论和方法分析、解决教育教学实际问题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研究基本理论、研究选题与设计、文献研究、观察研究、调查研究（访谈和问卷）、实验研究、教育行动研究、撰写格式规范的学术论文、学位论文和研究报告、运用教育研究理论与方法分析、解决教育教学实际问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题分为容易题、稍难题和较难题，容易题约占</w:t>
            </w:r>
            <w:r>
              <w:rPr/>
              <w:t>60%</w:t>
            </w:r>
            <w:r>
              <w:rPr/>
              <w:t>；稍难题约占</w:t>
            </w:r>
            <w:r>
              <w:rPr/>
              <w:t>30%</w:t>
            </w:r>
            <w:r>
              <w:rPr/>
              <w:t>；较难题约占</w:t>
            </w:r>
            <w:r>
              <w:rPr/>
              <w:t>1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项选择题</w:t>
            </w:r>
            <w:r>
              <w:rPr/>
              <w:t>10</w:t>
            </w: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名词解释</w:t>
            </w:r>
            <w:r>
              <w:rPr/>
              <w:t>5</w:t>
            </w: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简答题</w:t>
            </w:r>
            <w:r>
              <w:rPr/>
              <w:t>4</w:t>
            </w:r>
            <w:r>
              <w:rPr/>
              <w:t>道</w:t>
            </w:r>
            <w:r>
              <w:rPr/>
              <w:t xml:space="preserve">. </w:t>
            </w:r>
            <w:r>
              <w:rPr/>
              <w:t>论述题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道</w:t>
            </w:r>
            <w:r>
              <w:rPr>
                <w:rFonts w:eastAsia="Times New Roman"/>
              </w:rPr>
              <w:t xml:space="preserve">  </w:t>
            </w:r>
            <w:r>
              <w:rPr/>
              <w:t>实践题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道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项选择题</w:t>
            </w: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名词解释</w:t>
            </w:r>
            <w:r>
              <w:rPr/>
              <w:t>30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简答题</w:t>
            </w:r>
            <w:r>
              <w:rPr/>
              <w:t>4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论述题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实践题</w:t>
            </w:r>
            <w:r>
              <w:rPr/>
              <w:t>40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案须紧扣要点；主观题主要考查分析问题和解决问题的能力，答题允许有一定的弹性和开放性，评分标准可以根据考生的答题情况作适当调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37:00Z</dcterms:created>
  <dc:creator>chy</dc:creator>
  <dc:description/>
  <cp:keywords/>
  <dc:language>en-US</dc:language>
  <cp:lastModifiedBy>王 晨</cp:lastModifiedBy>
  <dcterms:modified xsi:type="dcterms:W3CDTF">2021-07-18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