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法学基础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法理学编写组编《法理学》，人民出版社，高等教育出版社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宪法学》，马工程教材，高等教育出版社、人民出版社，最新版。</w:t>
            </w:r>
          </w:p>
        </w:tc>
      </w:tr>
      <w:tr>
        <w:trPr>
          <w:trHeight w:val="126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书目全部内容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法理学约占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60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宪法约占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40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难，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；一般，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；易，</w:t>
            </w:r>
            <w:r>
              <w:rPr>
                <w:rFonts w:cs="宋体;SimSun" w:ascii="宋体;SimSun" w:hAnsi="宋体;SimSun"/>
              </w:rPr>
              <w:t>30%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概念辨析题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简答题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论述题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案例分析题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本试卷满分为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50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分，其中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概念辨析题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简答题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论述题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案例分析题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要求考生能够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正确理解和掌握法学的基本概念和基本原理，了解学科前沿动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运用法学的知识、原理和方法分析实际问题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）准确、恰当地使用法学专业术语，并能层次清楚、有论有据、合乎逻辑地表述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cp:lastPrinted>2020-07-13T15:08:00Z</cp:lastPrinted>
  <dcterms:modified xsi:type="dcterms:W3CDTF">2021-08-09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F2C4ACE374887B0E2779FEBBFA610</vt:lpwstr>
  </property>
  <property fmtid="{D5CDD505-2E9C-101B-9397-08002B2CF9AE}" pid="3" name="KSOProductBuildVer">
    <vt:lpwstr>2052-11.1.0.10578</vt:lpwstr>
  </property>
</Properties>
</file>