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有机化学（一）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有机化学》第三版（上、下册）</w:t>
            </w:r>
            <w:r>
              <w:rPr>
                <w:bCs/>
                <w:szCs w:val="32"/>
              </w:rPr>
              <w:t>胡宏纹主编；《有机化学》</w:t>
            </w:r>
            <w:r>
              <w:rPr>
                <w:bCs/>
                <w:szCs w:val="21"/>
              </w:rPr>
              <w:t>（第四版）</w:t>
            </w:r>
            <w:r>
              <w:rPr>
                <w:bCs/>
                <w:szCs w:val="32"/>
              </w:rPr>
              <w:t>高鸿宾主编</w:t>
            </w:r>
          </w:p>
        </w:tc>
      </w:tr>
      <w:tr>
        <w:trPr>
          <w:trHeight w:val="174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烃类、醇和酚、醚、醛和酮、羧酸及其衍生物、胺及其它含氮化合物、杂环化合物、碳水化合物、氨基酸及多肽的结构、性质及反应，周环反应等；利用所学反应进行目标化合物的设计与合成；利用简单的波谱学</w:t>
            </w:r>
            <w:r>
              <w:rPr/>
              <w:t>知识，如红外、核磁、质谱等确定</w:t>
            </w:r>
            <w:r>
              <w:rPr/>
              <w:t>化合物的结构</w:t>
            </w:r>
            <w:r>
              <w:rPr/>
              <w:t>，推测</w:t>
            </w:r>
            <w:r>
              <w:rPr/>
              <w:t>反应机理</w:t>
            </w:r>
            <w:r>
              <w:rPr/>
              <w:t>等</w:t>
            </w:r>
            <w:r>
              <w:rPr/>
              <w:t>。</w:t>
            </w:r>
          </w:p>
        </w:tc>
      </w:tr>
      <w:tr>
        <w:trPr>
          <w:trHeight w:val="98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知识内容占</w:t>
            </w:r>
            <w:r>
              <w:rPr/>
              <w:t>50%</w:t>
            </w:r>
            <w:r>
              <w:rPr/>
              <w:t>；理解知识内容占</w:t>
            </w:r>
            <w:r>
              <w:rPr/>
              <w:t>30%</w:t>
            </w:r>
            <w:r>
              <w:rPr/>
              <w:t>；综合知识内容占</w:t>
            </w:r>
            <w:r>
              <w:rPr/>
              <w:t>20%</w:t>
            </w:r>
            <w:r>
              <w:rPr/>
              <w:t>。</w:t>
            </w:r>
          </w:p>
        </w:tc>
      </w:tr>
      <w:tr>
        <w:trPr>
          <w:trHeight w:val="11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试考生能否正确理解、掌握有机化合物的结构、性质及基本反应</w:t>
            </w:r>
            <w:r>
              <w:rPr/>
              <w:t>。</w:t>
            </w:r>
            <w:r>
              <w:rPr/>
              <w:t>考察考生运用所学的化学反应去分析、解决实际化学问题及创新能力</w:t>
            </w:r>
            <w:r>
              <w:rPr/>
              <w:t>，</w:t>
            </w:r>
            <w:r>
              <w:rPr/>
              <w:t>试卷难易适中</w:t>
            </w:r>
            <w:r>
              <w:rPr/>
              <w:t>。</w:t>
            </w:r>
          </w:p>
        </w:tc>
      </w:tr>
      <w:tr>
        <w:trPr>
          <w:trHeight w:val="9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反应</w:t>
            </w:r>
            <w:r>
              <w:rPr/>
              <w:t>，</w:t>
            </w:r>
            <w:r>
              <w:rPr/>
              <w:t>目标分子的设计与合成</w:t>
            </w:r>
            <w:r>
              <w:rPr/>
              <w:t>，推测</w:t>
            </w:r>
            <w:r>
              <w:rPr/>
              <w:t>机理，</w:t>
            </w:r>
            <w:r>
              <w:rPr/>
              <w:t>确定</w:t>
            </w:r>
            <w:r>
              <w:rPr/>
              <w:t>结构</w:t>
            </w:r>
          </w:p>
        </w:tc>
      </w:tr>
      <w:tr>
        <w:trPr>
          <w:trHeight w:val="111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反应</w:t>
            </w:r>
            <w:r>
              <w:rPr/>
              <w:t>(30-40%)</w:t>
            </w:r>
            <w:r>
              <w:rPr/>
              <w:t>，</w:t>
            </w:r>
            <w:r>
              <w:rPr/>
              <w:t>目标分子的设计与合成</w:t>
            </w:r>
            <w:r>
              <w:rPr/>
              <w:t>(30-40%)</w:t>
            </w:r>
            <w:r>
              <w:rPr/>
              <w:t>，</w:t>
            </w:r>
            <w:r>
              <w:rPr/>
              <w:t>反应机理</w:t>
            </w:r>
            <w:r>
              <w:rPr/>
              <w:t>(15-20%)</w:t>
            </w:r>
            <w:r>
              <w:rPr/>
              <w:t>，推测结构</w:t>
            </w:r>
            <w:r>
              <w:rPr/>
              <w:t>(15-20%)</w:t>
            </w:r>
          </w:p>
        </w:tc>
      </w:tr>
      <w:tr>
        <w:trPr>
          <w:trHeight w:val="97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有评分标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  <w:szCs w:val="21"/>
        </w:rPr>
        <w:t>一级学科硕士点召集人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4:00Z</dcterms:created>
  <dc:creator>chy</dc:creator>
  <dc:description/>
  <cp:keywords/>
  <dc:language>en-US</dc:language>
  <cp:lastModifiedBy>李志芳</cp:lastModifiedBy>
  <dcterms:modified xsi:type="dcterms:W3CDTF">2021-07-17T08:53:00Z</dcterms:modified>
  <cp:revision>6</cp:revision>
  <dc:subject/>
  <dc:title>2011年硕士研究生入学考试科目《                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