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</w:t>
      </w:r>
      <w:r>
        <w:rPr>
          <w:rFonts w:ascii="华文新魏" w:hAnsi="华文新魏" w:eastAsia="华文新魏"/>
          <w:b/>
          <w:color w:val="000000"/>
          <w:sz w:val="32"/>
          <w:szCs w:val="32"/>
        </w:rPr>
        <w:t>招生</w:t>
      </w:r>
      <w:r>
        <w:rPr>
          <w:rFonts w:ascii="华文新魏" w:hAnsi="华文新魏" w:eastAsia="华文新魏"/>
          <w:b/>
          <w:sz w:val="32"/>
          <w:szCs w:val="32"/>
        </w:rPr>
        <w:t>考试科目《 中国哲学史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《中国哲学史》（第二版），北京大学哲学系中国哲学教研室著，北京大学出版社，</w:t>
            </w:r>
            <w:r>
              <w:rPr>
                <w:rFonts w:cs="宋体;SimSun" w:ascii="宋体;SimSun" w:hAnsi="宋体;SimSun"/>
                <w:color w:val="000000"/>
              </w:rPr>
              <w:t>200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月版。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考试范围和要点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第一篇 先秦：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 xml:space="preserve"> 中国古代哲学的诞生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中国古代哲学产生的历史背景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春秋战国时期社会制度大变动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百家争鸣的兴起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和意义。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孔子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《老子》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墨子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孟子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《管子》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庄子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惠施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公孙龙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荀子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的哲学思想。“明于天人之分”的天道观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“化性起伪”的人道观，“解蔽”的思想方法。荀子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韩非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《易传》等各家各派的主要哲学思想、思想特点及其意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第二篇 汉——唐：汉初的黄老学派。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 xml:space="preserve"> 独尊儒术与对儒家神学的批判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王充的哲学思想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“疾虚妄”的批判精神。玄学的盛行与儒、道、释的鼎立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魏晋玄学兴起的的背景。王弼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嵇康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裴頠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郭象等人的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“有无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动静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之辩”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“越名教而任自然”等基本思想及其意义。葛洪、僧肇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范缜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的哲学思想。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 xml:space="preserve"> 隋唐时期儒、道、释的相互作用与合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隋唐时期哲学论争的“空有” 、“心物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性相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)”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之辩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等问题。华严宗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禅宗。</w:t>
            </w:r>
          </w:p>
          <w:p>
            <w:pPr>
              <w:pStyle w:val="Normal"/>
              <w:widowControl/>
              <w:ind w:left="21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 xml:space="preserve">第三篇 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宋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元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明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清：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理学的盛行与对理学的分析批判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理学的产生。宋明时期哲学论争的中心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问题：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“理气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道器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)”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之辩和“心物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知行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)”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之辩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等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。张载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王安石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二程和朱熹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陈亮、叶适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陆九渊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王守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李贽、黄宗羲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王夫之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戴震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等主要哲学家和学派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主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哲学思想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及其各自特色、意义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第四篇 近代（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1840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年——</w:t>
            </w: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1949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年）：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 xml:space="preserve"> 中国近代哲学的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变革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进程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“古今”“中西”之争与近代哲学革命。中国近代哲学史的分期和论争的主要问题。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龚自珍、康有为、严复、章太炎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孙中山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等近代哲学的变革和进化论思想、社会历史观。</w:t>
            </w:r>
          </w:p>
        </w:tc>
      </w:tr>
      <w:tr>
        <w:trPr>
          <w:trHeight w:val="144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/>
            </w:pPr>
            <w:r>
              <w:rPr>
                <w:rStyle w:val="StrongEmphasis"/>
                <w:rFonts w:cs="Arial" w:ascii="ˎ̥;Times New Roman" w:hAnsi="ˎ̥;Times New Roman"/>
                <w:b w:val="false"/>
                <w:color w:val="000000"/>
                <w:szCs w:val="21"/>
              </w:rPr>
              <w:t>1</w:t>
            </w:r>
            <w:r>
              <w:rPr>
                <w:rStyle w:val="StrongEmphasis"/>
                <w:rFonts w:ascii="ˎ̥;Times New Roman" w:hAnsi="ˎ̥;Times New Roman" w:cs="Arial"/>
                <w:b w:val="false"/>
                <w:color w:val="000000"/>
                <w:szCs w:val="21"/>
              </w:rPr>
              <w:t>、题型分布：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一、名词解释（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6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个，各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5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，共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3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0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），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二、简答题（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4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个，各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1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5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，共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6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0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）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，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三、论述题（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2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个，各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30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，共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6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0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）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。</w:t>
            </w:r>
          </w:p>
          <w:p>
            <w:pPr>
              <w:pStyle w:val="Normal"/>
              <w:ind w:firstLine="206"/>
              <w:rPr>
                <w:rFonts w:ascii="ˎ̥;Times New Roman" w:hAnsi="ˎ̥;Times New Roman" w:cs="Arial"/>
                <w:bCs/>
                <w:color w:val="000000"/>
                <w:szCs w:val="21"/>
              </w:rPr>
            </w:pPr>
            <w:r>
              <w:rPr>
                <w:rFonts w:cs="Arial" w:ascii="ˎ̥;Times New Roman" w:hAnsi="ˎ̥;Times New Roman"/>
                <w:color w:val="000000"/>
                <w:szCs w:val="21"/>
              </w:rPr>
              <w:t>2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先秦、汉——唐、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宋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元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明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清三部分大约各占</w:t>
            </w:r>
            <w:r>
              <w:rPr/>
              <w:t>30%</w:t>
            </w:r>
            <w:r>
              <w:rPr/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近代部分大约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占</w:t>
            </w:r>
            <w:r>
              <w:rPr/>
              <w:t xml:space="preserve">10%  </w:t>
            </w:r>
            <w:r>
              <w:rPr/>
              <w:t>。</w:t>
            </w:r>
          </w:p>
        </w:tc>
      </w:tr>
      <w:tr>
        <w:trPr>
          <w:trHeight w:val="92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基本概念和基本原理占据</w:t>
            </w:r>
            <w:r>
              <w:rPr/>
              <w:t>80%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较难的题目占</w:t>
            </w:r>
            <w:r>
              <w:rPr/>
              <w:t>20%</w:t>
            </w:r>
          </w:p>
        </w:tc>
      </w:tr>
      <w:tr>
        <w:trPr>
          <w:trHeight w:val="6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三种题型：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名词解释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、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简答题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、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论述题</w:t>
            </w:r>
          </w:p>
        </w:tc>
      </w:tr>
      <w:tr>
        <w:trPr>
          <w:trHeight w:val="136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、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名词解释（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6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个，各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5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，共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3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0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）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　　二、简答题（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4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个，各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1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5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，共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6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0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）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　　三、论述题（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2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个，各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30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，共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6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0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回答正确；语言表述清楚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要点比较全面；逻辑清楚合理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论述题能够结合社会历史实际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论述题有自己的观点特别是自己的真实思想认识进行论述。</w:t>
            </w:r>
          </w:p>
        </w:tc>
      </w:tr>
      <w:tr>
        <w:trPr>
          <w:trHeight w:val="58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color w:val="00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院长签名：</w:t>
      </w:r>
    </w:p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</w:t>
      </w:r>
      <w:r>
        <w:rPr>
          <w:rFonts w:ascii="华文新魏" w:hAnsi="华文新魏" w:eastAsia="华文新魏"/>
          <w:b/>
          <w:color w:val="000000"/>
          <w:sz w:val="32"/>
          <w:szCs w:val="32"/>
        </w:rPr>
        <w:t>招生</w:t>
      </w:r>
      <w:r>
        <w:rPr>
          <w:rFonts w:ascii="华文新魏" w:hAnsi="华文新魏" w:eastAsia="华文新魏"/>
          <w:b/>
          <w:sz w:val="32"/>
          <w:szCs w:val="32"/>
        </w:rPr>
        <w:t>考试科目《 西方哲学史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《西方哲学简史》（修订版），赵敦华，北京大学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0"/>
              </w:rPr>
              <w:t>,2012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年版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考试范围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．希腊哲学：希腊哲学的背景和环境；伊奥利亚派；爱利亚派；智者和苏格拉底；柏拉图两个领域的区分、亚里士多德的形而上学和实践科学；伊壁鸠鲁和斯多亚派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二．中世纪哲学：奥古斯丁的意志自由和上帝之城；托马斯主义关于哲学和神学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三．文艺复兴和近代哲学：人的发现；近代哲学的科学精神；四假相说；我思故我在；唯理论和经验论的区别；休漠的怀疑论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四．启蒙哲学：什么是启蒙运动；孟德斯鸠、伏尔泰和卢梭；拉美特利和爱尔维修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五．德国古典哲学：康德的先天综合判断和实践哲学；谢林的同一哲学；黑格尔体系的特点和精神哲学；费尔巴哈的人本学和克罗齐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>
                <w:rStyle w:val="StrongEmphasis"/>
                <w:rFonts w:ascii="ˎ̥;Times New Roman" w:hAnsi="ˎ̥;Times New Roman" w:cs="Arial"/>
                <w:b w:val="false"/>
                <w:color w:val="000000"/>
                <w:szCs w:val="21"/>
              </w:rPr>
              <w:t>上述五个部分内容</w:t>
            </w:r>
            <w:r>
              <w:rPr>
                <w:rFonts w:ascii="宋体;SimSun" w:hAnsi="宋体;SimSun" w:cs="宋体;SimSun"/>
                <w:color w:val="000000"/>
                <w:kern w:val="0"/>
                <w:szCs w:val="20"/>
              </w:rPr>
              <w:t>各占大约</w:t>
            </w:r>
            <w:r>
              <w:rPr/>
              <w:t>2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基本概念和基本原理占据</w:t>
            </w:r>
            <w:r>
              <w:rPr/>
              <w:t>80%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较难的题目占</w:t>
            </w: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三种题型：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名词解释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、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简答题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、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论述题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、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名词解释（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5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个，各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8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，共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40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）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　　二、简答题（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4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个，各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1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5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，共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6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0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）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br/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　　三、论述题（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2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个，各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2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5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，共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5</w:t>
            </w:r>
            <w:r>
              <w:rPr>
                <w:rFonts w:cs="Arial" w:ascii="ˎ̥;Times New Roman" w:hAnsi="ˎ̥;Times New Roman"/>
                <w:color w:val="000000"/>
                <w:szCs w:val="21"/>
              </w:rPr>
              <w:t>0</w:t>
            </w:r>
            <w:r>
              <w:rPr>
                <w:rFonts w:ascii="ˎ̥;Times New Roman" w:hAnsi="ˎ̥;Times New Roman" w:cs="Arial"/>
                <w:color w:val="000000"/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回答正确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要点比较全面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论述题能够结合实际进行论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Microsoft 帐户</cp:lastModifiedBy>
  <cp:lastPrinted>2015-07-03T14:29:00Z</cp:lastPrinted>
  <dcterms:modified xsi:type="dcterms:W3CDTF">2021-07-15T06:19:00Z</dcterms:modified>
  <cp:revision>45</cp:revision>
  <dc:subject/>
  <dc:title/>
</cp:coreProperties>
</file>