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  <w:t>科目代码、名称</w:t>
            </w:r>
            <w:r>
              <w:rPr>
                <w:rFonts w:ascii="楷体_GB2312;楷体" w:hAnsi="楷体_GB2312;楷体"/>
                <w:b/>
                <w:bCs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723"/>
              <w:rPr>
                <w:rFonts w:ascii="楷体_GB2312;楷体" w:hAnsi="楷体_GB2312;楷体" w:eastAsia="楷体_GB2312;楷体"/>
                <w:kern w:val="2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szCs w:val="24"/>
              </w:rPr>
              <w:t>966</w:t>
            </w:r>
            <w:r>
              <w:rPr>
                <w:rFonts w:ascii="楷体_GB2312;楷体" w:hAnsi="楷体_GB2312;楷体" w:eastAsia="楷体_GB2312;楷体"/>
                <w:kern w:val="2"/>
                <w:sz w:val="24"/>
                <w:szCs w:val="24"/>
              </w:rPr>
              <w:t>工程光学（</w:t>
            </w:r>
            <w:r>
              <w:rPr>
                <w:rFonts w:eastAsia="楷体_GB2312;楷体" w:ascii="楷体_GB2312;楷体" w:hAnsi="楷体_GB2312;楷体"/>
                <w:kern w:val="2"/>
                <w:sz w:val="24"/>
                <w:szCs w:val="24"/>
              </w:rPr>
              <w:t>II</w:t>
            </w:r>
            <w:r>
              <w:rPr>
                <w:rFonts w:ascii="楷体_GB2312;楷体" w:hAnsi="楷体_GB2312;楷体" w:eastAsia="楷体_GB2312;楷体"/>
                <w:kern w:val="2"/>
                <w:sz w:val="24"/>
                <w:szCs w:val="24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bCs/>
              </w:rPr>
              <w:t>□</w:t>
            </w:r>
            <w:r>
              <w:rPr>
                <w:rFonts w:ascii="楷体_GB2312;楷体" w:hAnsi="楷体_GB2312;楷体"/>
                <w:b/>
                <w:bCs/>
              </w:rPr>
              <w:t>学术学位    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  <w:t>适用专业</w:t>
            </w:r>
            <w:r>
              <w:rPr>
                <w:rFonts w:ascii="楷体_GB2312;楷体" w:hAnsi="楷体_GB2312;楷体"/>
                <w:b/>
                <w:bCs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1205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  <w:t>电子信息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几何光学基本定律与成像概念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几何光学基本定律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了解完善成像条件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应用光学中的符号规则，了解单个折射球面的光线光路计算公式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单个折射球面、反射球面的成像公式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共轴球面系统公式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理想光学系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共轴理想光学系统的基点、基面及某些特殊点的性质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图解法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解析法求像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理想光学系统垂轴放大率、轴向放大率和角放大率，理想光学系统两焦距之间的关系，理想光学系统的组合公式和正切计算法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平面与平面系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平面镜的成像特点和性质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平行平板的成像特性，近轴区内的轴向位移公式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反射棱镜的种类、基本用途、成像方向判别、等效作用与展开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折射棱镜最小偏向角公式及应用，光楔的偏向角公式及其应用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光学系统中的光束限制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孔径光阑、入瞳、出瞳、孔径角的定义及它们的关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视场光阑、入窗、出窗、视场角的定义及它们的关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渐晕、渐晕光阑、渐晕系数的定义及渐晕光阑和视场光阑的关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物方远心光路的工作原理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光线的光路计算及像差理论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了解像差的定义、种类和消像差的基本原则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种几何像差的定义、影响因素、性质和消像差方法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典型光学系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了解正常眼、近视眼和远视眼的定义和特征，校正非正常眼的方法，眼睛调节能力的计算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视觉放大率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显微镜系统的概念和计算公式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了解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两种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明系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望远系统的概念和计算公式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光学系统的像质评价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光学系统像质评价方法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光的电磁理论基础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电磁波的平面波解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了解球面波和柱面波的定义、方程表达式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波的叠加原理、计算方法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种情况下两列波的叠加结果、性质分析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了解相速度和群速度概念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光的干涉和干涉系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干涉现象的定义和形成干涉的条件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杨氏双缝干涉性质、装置、公式、条纹特点及其现象的应用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了解条纹可见度的定义、影响因素及其相关概念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平行平板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楔形平板的双光束干涉定域面、干涉装置、干涉条纹的性质和计算公式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典型双光束干涉系统及其应用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光的衍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衍射现象定义、衍射系统和分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了解惠更斯原理和夫琅和费衍射公式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矩孔夫琅和费衍射的光强分布公式和衍射条纹性质分析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单缝夫琅和费衍射的光强分布公式和衍射条纹性质分析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了解圆孔夫琅和费衍射的光强分布公式和衍射条纹性质分析，成像系统的分辨本领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多缝夫琅和费衍射的光强分布公式和衍射条纹性质分析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衍射光栅的方程、特性和种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光的偏振和晶体光学基础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自然光、偏振光和部分偏振光的定义、特点，偏振度的定义，产生偏振光的方法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了解菲涅尔公式，掌握布儒斯特定律和马吕斯定律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了解晶体光学的基本概念，会用惠更斯原理分析晶体的双折射现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各种起偏器、分束器和波片的结构、作用和工作原理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了解偏振光的矩阵表示，会用矩阵方法表示偏振光和配置器件，并求出射光的矩阵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偏振光的变换和测定方法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偏振光的干涉原理、装置、公式、光强分布特性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时间：</w:t>
            </w:r>
            <w:r>
              <w:rPr>
                <w:rFonts w:eastAsia="宋体;SimSun" w:cs="宋体;SimSun" w:ascii="宋体;SimSun" w:hAnsi="宋体;SimSun"/>
                <w:sz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分钟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总    分：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分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方式：笔试，闭卷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题    型：试题类型包括计算题、画图题和简答题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 xml:space="preserve">分数比例：应用光学 </w:t>
            </w:r>
            <w:r>
              <w:rPr>
                <w:rFonts w:eastAsia="宋体;SimSun" w:cs="宋体;SimSun" w:ascii="宋体;SimSun" w:hAnsi="宋体;SimSun"/>
                <w:sz w:val="21"/>
              </w:rPr>
              <w:t>50%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 xml:space="preserve">物理光学 </w:t>
            </w:r>
            <w:r>
              <w:rPr>
                <w:rFonts w:eastAsia="宋体;SimSun" w:cs="宋体;SimSun" w:ascii="宋体;SimSun" w:hAnsi="宋体;SimSun"/>
                <w:sz w:val="21"/>
              </w:rPr>
              <w:t>50%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《工程光学》</w:t>
            </w:r>
            <w:r>
              <w:rPr>
                <w:rFonts w:eastAsia="宋体;SimSun"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</w:rPr>
              <w:t>第三版</w:t>
            </w:r>
            <w:r>
              <w:rPr>
                <w:rFonts w:eastAsia="宋体;SimSun" w:cs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</w:rPr>
              <w:t>，郁道银、谈恒英主编，机械工业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11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dreamsummit</cp:lastModifiedBy>
  <cp:lastPrinted>2008-10-23T10:22:00Z</cp:lastPrinted>
  <dcterms:modified xsi:type="dcterms:W3CDTF">2021-09-16T01:55:00Z</dcterms:modified>
  <cp:revision>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0700</vt:lpwstr>
  </property>
</Properties>
</file>