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( 673  ) </w:t>
            </w:r>
            <w:r>
              <w:rPr>
                <w:rFonts w:ascii="楷体" w:hAnsi="楷体" w:cs="楷体" w:eastAsia="楷体"/>
                <w:sz w:val="24"/>
                <w:szCs w:val="24"/>
              </w:rPr>
              <w:t>文学史与文学理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学位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中国语言文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一、基本内容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本试题主要考查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考生的文学史和文学理论知识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考生运用文学批评理论对文学作品（含中国古代文学作品、中国现代文学作品和外国文学作品）的批评能力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文学概论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基本要求：参考童庆炳主编《文学理论教程》，理解并掌握文学的定义、性质、结构、体裁、风格，文学创造、接受的基本过程，文学发生发展的规律，以及文学批评的基本方法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阅读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: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第四章《文学活动的审美意识形态属性》，第十章《文学作品的文本层次和文学形象的理想形态》，第十一章《叙事性作品》，第十二章《抒情性作品》，第十五章《文学接受过程》，第十六章《文学批评》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参考书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文学理论教程》，童庆炳主编，高等教育出版社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中国古代文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基本要求：参考袁行霈主编《中国文学史》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—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卷），理清中国古代文学各文体（诗歌、散文、词、曲、小说等）的发展脉络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了解：袁行霈主编《中国文学史》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—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卷）第一卷“总绪论”以及“第一编先秦文学”至“第八编清代文学”每一编的“绪论”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阅读：朱东润主编《中国历代文学作品选》（简编本，上、下册），上海古籍出版社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0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参考书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中国文学史》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—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，袁行霈主编，高等教育出版社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999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中国历代文学作品选》（简编本，上、下册），朱东润主编，上海古籍出版社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0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中国现当代文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基本要求：参考朱栋霖主编《中国现代文学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915-201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》（上下）（第三版），理清中国现当代文学史脉络，熟悉重要作家，阅读重要作品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重点掌握：中国现当代重要作家作品，重要文学思潮、文学流派与文学现象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参考书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中国现代文学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915-201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》（上下）朱栋霖主编，北京大学出版社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第三版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比较文学与外国文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比较文学基本要求：了解比较文学的学科基本特征以及传统国别文学（史）的关系，掌握影响研究、平行研究、跨学科研究的基本内容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外国文学基本要求：理清外国文学史脉络，熟悉重要的文学思潮和流派，熟悉重要作家和作品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参考书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外国文学史》（第二版），聂珍钊、郑克鲁、蒋承勇编，高教出版社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280"/>
              <w:ind w:firstLine="2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考试时间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考试方式：闭卷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总分及分布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满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，其中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文学批评理论知识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；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文学作品评论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。含中国古代文学作品评论，中国现代文学作品评论，外国文学作品评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题型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文学批评理论知识题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A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名词解释题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1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）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B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简答题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）；</w:t>
            </w:r>
          </w:p>
          <w:p>
            <w:pPr>
              <w:pStyle w:val="Normal"/>
              <w:spacing w:lineRule="exact" w:line="280"/>
              <w:ind w:firstLine="420"/>
              <w:rPr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文学作品评论题：论述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60x2=12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1"/>
              </w:rPr>
            </w:pPr>
            <w:r>
              <w:rPr>
                <w:rFonts w:eastAsia="黑体" w:ascii="黑体" w:hAnsi="黑体"/>
                <w:color w:val="000000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中国文学史》（第三版）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—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），袁行霈主编，高等教育出版社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文学理论教程》（第五版），童庆炳主编，高等教育出版社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中国现代文学史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915-2016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》（第三版）（上、下），朱栋霖主编，北京大学出版社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8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240"/>
              <w:ind w:firstLine="21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外国文学史》，聂珍钊、郑克鲁、蒋承勇编，高教出版社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240"/>
              <w:ind w:firstLine="210"/>
              <w:rPr>
                <w:rFonts w:ascii="黑体" w:hAnsi="黑体" w:eastAsia="黑体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《中国历代文学作品选》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简编本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（上、下）朱东润主编，上海古籍出版社，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dc:language>en-US</dc:language>
  <cp:lastModifiedBy>Administrator</cp:lastModifiedBy>
  <cp:lastPrinted>2008-10-23T10:22:00Z</cp:lastPrinted>
  <dcterms:modified xsi:type="dcterms:W3CDTF">2021-09-16T07:12:57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700</vt:lpwstr>
  </property>
</Properties>
</file>