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71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eastAsia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民法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eastAsia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民法概述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法的概念、民法的性质、民法的调整对象、民法的基本原则、民法的渊源、民法的适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民事法律关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关系的概念与特征、民事法律关系的要素、民事法律事实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民事权利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权利的分类、民事权利的取得、民事权利的行使、民事权利的救济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民事义务与责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民事义务的分类、民事责任的种类、民事责任的免责事由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民事主体</w:t>
            </w:r>
          </w:p>
          <w:p>
            <w:pPr>
              <w:pStyle w:val="Normal"/>
              <w:spacing w:lineRule="auto" w:line="300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自然人的民事权利能力、自然人民事权利能力的开始和终止、自然人的民事行为能力、宣告失踪和宣告死亡、法人的分类、法人的设立、法人的法定代表人以及法人的机关、法人的终止、普通合伙企业、有限合伙企业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行为的概念与特征、民事法律行为的分类、意思表示、民事法律行为的效力、欠缺生效要件的民事法律行为、附条件和附期限的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代理的分类、代理权、代理权的行使、无权代理、表见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时效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诉讼时效的适用范围、诉讼时效期间的分类、诉讼时效期间的起算、诉讼时效期间的中断、中止和延长、除斥期间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诉讼原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eastAsia="宋体;SimSun" w:ascii="宋体;SimSun" w:hAnsi="宋体;SimSun"/>
                <w:b/>
              </w:rPr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绪论  刑事诉讼与刑事诉讼法的概念；刑事诉讼法的制定目的与任务；中国刑事诉讼法的历史发展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  马克思、恩格斯的刑事诉讼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事实体法与程序法的关系；刑事诉讼中的人权司法保障；刑事审判权的独立行使；刑事司法的民众参与；刑事诉讼的程序公正要求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 刑事诉讼构造与刑事诉讼主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事诉讼构造概念；职权主义诉讼特点；当事人主义诉讼特点；混合主义诉讼特点；我国刑事诉讼构造及特征；刑事诉讼主体的范围；审判机关的性质、职权、组织体系、上下级关系、审判组织以及人民陪审制度；检察机关的性质、地位、职权、组织体系、上下级关系；侦查机关的类型、性质、职权、组织体系、上下级关系等；当事人的概念、范围；其他诉讼参与人的概念、范围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　刑事诉讼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基本原则的含义、体系、各基本原则的具体内容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　管辖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　回避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六章　辩护与代理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七章　证据与证明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证据的概念及基本特征；证据制度的基础理论；证据的种类与分类；证据规则；证明的概念与分类；证明对象；证明责任；证明标准；证明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八章　强制措施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　 附带民事诉讼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附带民事诉讼的概念与特征；附带民事诉讼的成立条件；附带民事诉讼的赔偿范围；附带民事诉讼的审判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  <w:bCs/>
              </w:rPr>
            </w:pPr>
            <w:r>
              <w:rPr>
                <w:rFonts w:ascii="宋体;SimSun" w:hAnsi="宋体;SimSun" w:eastAsia="宋体;SimSun"/>
                <w:bCs/>
              </w:rPr>
              <w:t>第十章  期间与送达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  <w:bCs/>
              </w:rPr>
            </w:pPr>
            <w:r>
              <w:rPr>
                <w:rFonts w:ascii="宋体;SimSun" w:hAnsi="宋体;SimSun" w:eastAsia="宋体;SimSun"/>
                <w:bCs/>
              </w:rPr>
              <w:t>重点：期间的概念；期间的计算；期间的耽误与恢复；刑事诉讼的法定期间；送达的方式与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  <w:bCs/>
              </w:rPr>
            </w:pPr>
            <w:r>
              <w:rPr>
                <w:rFonts w:ascii="宋体;SimSun" w:hAnsi="宋体;SimSun" w:eastAsia="宋体;SimSun"/>
                <w:bCs/>
              </w:rPr>
              <w:t>第十一章 立案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十二章 侦查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侦查的任务和意义；各种侦查行为应当遵守的法定程序；人民检察院对直接受理案件的侦查；侦查终结的条件；补充侦查的种类；侦查监督的概念与意义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审查起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eastAsia="宋体;SimSun"/>
              </w:rPr>
              <w:t>重点：起诉的概念；审查起诉的内容；认罪认罚案件审查起诉的特殊性；提起公诉的条件；不起诉的种类和条件；提起自诉的主体和条件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第一审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我国第一审程序的审判模式；审判组织的主要形式；对公诉案件审查的内容；法庭审判的基本程序；认罪认罚案件量刑建议的采纳；审理期限；延期审理和中止审理；自诉案件的审判；简易程序；速裁程序；判决、裁定、决定的区别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第二审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死刑复核程序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死刑的核准权及规定；死刑案件的复核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审判监督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审判监督程序的特点及意义；申诉的特点；提起审判监督程序的主体及理由；对案件重新审判的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各种判决、裁定的执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执行的特征；执行的主体和根据；各种生效判决、裁定的执行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执行的变更与监督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执行的变更；执行的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章  未成年人刑事案件诉讼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一章  刑事和解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二章　缺席审判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缺席审判的案件范围；缺席审判的适用条件；缺席审判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三章  违法所得没收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四章  强制医疗程序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重点：强制医疗程序的意义；强制医疗的适用条件；强制医疗案件的审理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时间为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个小时，总分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法学题型和分值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共</w:t>
            </w:r>
            <w:r>
              <w:rPr>
                <w:rFonts w:eastAsia="宋体;SimSun" w:cs="宋体;SimSun" w:ascii="宋体;SimSun" w:hAnsi="宋体;SimSun"/>
              </w:rPr>
              <w:t>75</w:t>
            </w:r>
            <w:r>
              <w:rPr>
                <w:rFonts w:ascii="宋体;SimSun" w:hAnsi="宋体;SimSun" w:cs="宋体;SimSun" w:eastAsia="宋体;SimSun"/>
              </w:rPr>
              <w:t>分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l</w:t>
            </w:r>
            <w:r>
              <w:rPr>
                <w:rFonts w:ascii="宋体;SimSun" w:hAnsi="宋体;SimSun" w:cs="宋体;SimSun" w:eastAsia="宋体;SimSun"/>
              </w:rPr>
              <w:t>．简答题或辨析题：</w:t>
            </w:r>
            <w:r>
              <w:rPr>
                <w:rFonts w:eastAsia="宋体;SimSun" w:cs="宋体;SimSun" w:ascii="宋体;SimSun" w:hAnsi="宋体;SimSun"/>
              </w:rPr>
              <w:t>20</w:t>
            </w:r>
            <w:r>
              <w:rPr>
                <w:rFonts w:ascii="宋体;SimSun" w:hAnsi="宋体;SimSun" w:cs="宋体;SimSun" w:eastAsia="宋体;SimSun"/>
              </w:rPr>
              <w:t>分；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论述题：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</w:rPr>
              <w:t>分；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案例分析题：</w:t>
            </w:r>
            <w:r>
              <w:rPr>
                <w:rFonts w:eastAsia="宋体;SimSun" w:cs="宋体;SimSun" w:ascii="宋体;SimSun" w:hAnsi="宋体;SimSun"/>
              </w:rPr>
              <w:t>25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刑事诉讼法学题型和分值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共</w:t>
            </w:r>
            <w:r>
              <w:rPr>
                <w:rFonts w:eastAsia="宋体;SimSun" w:cs="宋体;SimSun" w:ascii="宋体;SimSun" w:hAnsi="宋体;SimSun"/>
              </w:rPr>
              <w:t>75</w:t>
            </w:r>
            <w:r>
              <w:rPr>
                <w:rFonts w:ascii="宋体;SimSun" w:hAnsi="宋体;SimSun" w:cs="宋体;SimSun" w:eastAsia="宋体;SimSun"/>
              </w:rPr>
              <w:t>分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>l</w:t>
            </w:r>
            <w:r>
              <w:rPr>
                <w:rFonts w:ascii="宋体;SimSun" w:hAnsi="宋体;SimSun" w:cs="宋体;SimSun" w:eastAsia="宋体;SimSun"/>
              </w:rPr>
              <w:t>．简答题或辨析题：</w:t>
            </w:r>
            <w:r>
              <w:rPr>
                <w:rFonts w:eastAsia="宋体;SimSun" w:cs="宋体;SimSun" w:ascii="宋体;SimSun" w:hAnsi="宋体;SimSun"/>
              </w:rPr>
              <w:t>20</w:t>
            </w:r>
            <w:r>
              <w:rPr>
                <w:rFonts w:ascii="宋体;SimSun" w:hAnsi="宋体;SimSun" w:cs="宋体;SimSun" w:eastAsia="宋体;SimSun"/>
              </w:rPr>
              <w:t>分；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论述题：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</w:rPr>
              <w:t>分；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案例分析题：</w:t>
            </w:r>
            <w:r>
              <w:rPr>
                <w:rFonts w:eastAsia="宋体;SimSun" w:cs="宋体;SimSun" w:ascii="宋体;SimSun" w:hAnsi="宋体;SimSun"/>
              </w:rPr>
              <w:t>25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《民法学》编写组：《民法学》，（马克思主义理论研究和建设工程重点教材）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高等教育出版社</w:t>
            </w:r>
            <w:r>
              <w:rPr>
                <w:rFonts w:eastAsia="宋体;SimSun" w:cs="宋体;SimSun" w:ascii="宋体;SimSun" w:hAnsi="宋体;SimSun"/>
              </w:rPr>
              <w:t>,2019</w:t>
            </w:r>
            <w:r>
              <w:rPr>
                <w:rFonts w:ascii="宋体;SimSun" w:hAnsi="宋体;SimSun" w:cs="宋体;SimSun" w:eastAsia="宋体;SimSun"/>
              </w:rPr>
              <w:t>年版；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《刑事诉讼法学》编写组：《刑事诉讼法学》（第三版）（马克思主义理论研究和建设工程重点教材），高等教育出版社</w:t>
            </w:r>
            <w:r>
              <w:rPr>
                <w:rFonts w:eastAsia="宋体;SimSun" w:cs="宋体;SimSun" w:ascii="宋体;SimSun" w:hAnsi="宋体;SimSun"/>
              </w:rPr>
              <w:t>2019</w:t>
            </w:r>
            <w:r>
              <w:rPr>
                <w:rFonts w:ascii="宋体;SimSun" w:hAnsi="宋体;SimSun" w:cs="宋体;SimSun" w:eastAsia="宋体;SimSun"/>
              </w:rPr>
              <w:t>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8:00Z</dcterms:created>
  <dc:creator>lqy</dc:creator>
  <dc:description/>
  <cp:keywords/>
  <dc:language>en-US</dc:language>
  <cp:lastModifiedBy>Windows User</cp:lastModifiedBy>
  <cp:lastPrinted>2008-10-23T10:22:00Z</cp:lastPrinted>
  <dcterms:modified xsi:type="dcterms:W3CDTF">2021-09-13T01:54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