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城乡规划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构思占</w:t>
            </w:r>
            <w:r>
              <w:rPr/>
              <w:t>1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5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五版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城市设计》（第三版），王建国主编，东南大学出版社，</w:t>
            </w:r>
            <w:r>
              <w:rPr/>
              <w:t>2011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城市居住区规划设计标准</w:t>
            </w:r>
            <w:r>
              <w:rPr/>
              <w:t>(GB50180-2018)</w:t>
            </w:r>
            <w:r>
              <w:rPr/>
              <w:t>》，住房城乡建设部，中国建筑工业出版社，</w:t>
            </w:r>
            <w:r>
              <w:rPr/>
              <w:t>20</w:t>
            </w:r>
            <w:r>
              <w:rPr/>
              <w:t>18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城市规划设计其他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9T03:46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0F32DCC941A88F6AEEC105A972A7</vt:lpwstr>
  </property>
  <property fmtid="{D5CDD505-2E9C-101B-9397-08002B2CF9AE}" pid="3" name="KSOProductBuildVer">
    <vt:lpwstr>2052-11.1.0.10700</vt:lpwstr>
  </property>
</Properties>
</file>