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759"/>
      </w:tblGrid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5</w:t>
            </w:r>
            <w:r>
              <w:rPr>
                <w:sz w:val="21"/>
                <w:szCs w:val="21"/>
              </w:rPr>
              <w:t>城乡规划原理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乡规划学</w:t>
            </w:r>
          </w:p>
        </w:tc>
      </w:tr>
      <w:tr>
        <w:trPr>
          <w:trHeight w:val="699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与城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城市规划思想发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城乡规划体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4</w:t>
            </w:r>
            <w:r>
              <w:rPr/>
              <w:t>）城乡生态与环境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5</w:t>
            </w:r>
            <w:r>
              <w:rPr/>
              <w:t>）城乡经济与产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城乡人口与社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7</w:t>
            </w:r>
            <w:r>
              <w:rPr/>
              <w:t>）城乡历史与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8</w:t>
            </w:r>
            <w:r>
              <w:rPr/>
              <w:t>）城市规划的类型与编制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9</w:t>
            </w:r>
            <w:r>
              <w:rPr/>
              <w:t>）城市用地分类及其适用性评价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0</w:t>
            </w:r>
            <w:r>
              <w:rPr/>
              <w:t>）区域规划、总体规划、控制性详细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1</w:t>
            </w:r>
            <w:r>
              <w:rPr/>
              <w:t>）城市交通与道路系统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2</w:t>
            </w:r>
            <w:r>
              <w:rPr/>
              <w:t>）城市生态与环境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3</w:t>
            </w:r>
            <w:r>
              <w:rPr/>
              <w:t>）城市工程系统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4</w:t>
            </w:r>
            <w:r>
              <w:rPr/>
              <w:t>）城乡住区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5</w:t>
            </w:r>
            <w:r>
              <w:rPr/>
              <w:t>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6</w:t>
            </w:r>
            <w:r>
              <w:rPr/>
              <w:t>）城市遗产保护与城市复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7</w:t>
            </w:r>
            <w:r>
              <w:rPr/>
              <w:t>）城市规划管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3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名词解释；</w:t>
            </w:r>
            <w:r>
              <w:rPr/>
              <w:t>2</w:t>
            </w:r>
            <w:r>
              <w:rPr/>
              <w:t>、选择题；</w:t>
            </w:r>
            <w:r>
              <w:rPr/>
              <w:t>3</w:t>
            </w:r>
            <w:r>
              <w:rPr/>
              <w:t>、简答题；</w:t>
            </w:r>
            <w:r>
              <w:rPr/>
              <w:t>4</w:t>
            </w:r>
            <w:r>
              <w:rPr/>
              <w:t>、论述题。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名词解释占</w:t>
            </w:r>
            <w:r>
              <w:rPr/>
              <w:t>20%</w:t>
            </w:r>
            <w:r>
              <w:rPr/>
              <w:t>；选择题占</w:t>
            </w:r>
            <w:r>
              <w:rPr/>
              <w:t>30%</w:t>
            </w:r>
            <w:r>
              <w:rPr/>
              <w:t>；简答题占</w:t>
            </w:r>
            <w:r>
              <w:rPr/>
              <w:t>30%</w:t>
            </w:r>
            <w:r>
              <w:rPr/>
              <w:t>；论述题占</w:t>
            </w:r>
            <w:r>
              <w:rPr/>
              <w:t>2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《城市规划原理》（第五版），吴志强、李德华主编，中国建筑工业版社，</w:t>
            </w:r>
            <w:r>
              <w:rPr/>
              <w:t>2012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中国城市建设史》，董鉴泓，中国建筑工业出版社，</w:t>
            </w:r>
            <w:r>
              <w:rPr/>
              <w:t>2004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外国城市建设史》，沈玉麟，中国建筑工业出版社，</w:t>
            </w:r>
            <w:r>
              <w:rPr/>
              <w:t>2008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城市居住区规划设计标准</w:t>
            </w:r>
            <w:r>
              <w:rPr/>
              <w:t>(GB50180-2018)</w:t>
            </w:r>
            <w:r>
              <w:rPr/>
              <w:t>》，住房城乡建设部，</w:t>
            </w:r>
            <w:r>
              <w:rPr/>
              <w:t>中国建筑工业出版社</w:t>
            </w:r>
            <w:r>
              <w:rPr/>
              <w:t>，</w:t>
            </w:r>
            <w:r>
              <w:rPr/>
              <w:t>20</w:t>
            </w:r>
            <w:r>
              <w:rPr/>
              <w:t>18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《控制性详细规划》，同济大学、天津大学、重庆大学、华南理工大学、华中科技大学联合编写，中国建筑工业版社，</w:t>
            </w:r>
            <w:r>
              <w:rPr/>
              <w:t>20</w:t>
            </w:r>
            <w:r>
              <w:rPr/>
              <w:t>11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6</w:t>
            </w:r>
            <w:r>
              <w:rPr/>
              <w:t>、城市规划设计其他相关规范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3:23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21-09-19T03:47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BC9E1362F4BC799768FD40CA09BED</vt:lpwstr>
  </property>
  <property fmtid="{D5CDD505-2E9C-101B-9397-08002B2CF9AE}" pid="3" name="KSOProductBuildVer">
    <vt:lpwstr>2052-11.1.0.10700</vt:lpwstr>
  </property>
</Properties>
</file>