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暨南大学</w:t>
      </w:r>
      <w:r>
        <w:rPr>
          <w:b/>
          <w:sz w:val="30"/>
          <w:szCs w:val="30"/>
          <w:u w:val="single"/>
        </w:rPr>
        <w:t>2022</w:t>
      </w:r>
      <w:r>
        <w:rPr>
          <w:b/>
          <w:sz w:val="30"/>
          <w:szCs w:val="30"/>
        </w:rPr>
        <w:t>年内招硕士研究生入学复试方案及复试名单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</w:t>
      </w:r>
    </w:p>
    <w:p>
      <w:pPr>
        <w:pStyle w:val="Normal"/>
        <w:ind w:firstLine="24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tbl>
      <w:tblPr>
        <w:tblW w:w="4950" w:type="pct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88"/>
        <w:gridCol w:w="1182"/>
        <w:gridCol w:w="1074"/>
        <w:gridCol w:w="1065"/>
        <w:gridCol w:w="1066"/>
        <w:gridCol w:w="1414"/>
        <w:gridCol w:w="1294"/>
        <w:gridCol w:w="1544"/>
        <w:gridCol w:w="1531"/>
        <w:gridCol w:w="1239"/>
      </w:tblGrid>
      <w:tr>
        <w:trPr>
          <w:trHeight w:val="43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代码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名称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统招计划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5"/>
                <w:szCs w:val="15"/>
              </w:rPr>
              <w:t>（不含推免生）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人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资格线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比例</w:t>
            </w:r>
          </w:p>
        </w:tc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安排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老师与电话</w:t>
            </w:r>
          </w:p>
        </w:tc>
      </w:tr>
      <w:tr>
        <w:trPr>
          <w:trHeight w:val="21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材料审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资格审查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模拟演练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心理测试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远程复试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53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会计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3</w:t>
            </w:r>
            <w:r>
              <w:rPr>
                <w:lang w:val="en-US" w:eastAsia="zh-CN"/>
              </w:rPr>
              <w:t>9</w:t>
            </w:r>
            <w:r>
              <w:rPr/>
              <w:t>，因排名并列，实际复试人数</w:t>
            </w:r>
            <w:r>
              <w:rPr/>
              <w:t>1</w:t>
            </w:r>
            <w:r>
              <w:rPr/>
              <w:t>4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分：</w:t>
            </w:r>
            <w:r>
              <w:rPr/>
              <w:t>2</w:t>
            </w:r>
            <w:r>
              <w:rPr/>
              <w:t>41</w:t>
            </w:r>
            <w:r>
              <w:rPr/>
              <w:t>，单科：管理类联考综合能力</w:t>
            </w:r>
            <w:r>
              <w:rPr/>
              <w:t>1</w:t>
            </w:r>
            <w:r>
              <w:rPr/>
              <w:t>00</w:t>
            </w:r>
            <w:r>
              <w:rPr/>
              <w:t>、英语</w:t>
            </w:r>
            <w:r>
              <w:rPr/>
              <w:t>5</w:t>
            </w: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1</w:t>
            </w:r>
            <w:r>
              <w:rPr/>
              <w:t>:2.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</w:t>
            </w:r>
            <w:r>
              <w:rPr/>
              <w:t>3</w:t>
            </w:r>
            <w:r>
              <w:rPr/>
              <w:t>-2</w:t>
            </w:r>
            <w:r>
              <w:rPr/>
              <w:t>6</w:t>
            </w:r>
            <w:r>
              <w:rPr/>
              <w:t>日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</w:t>
            </w:r>
            <w:r>
              <w:rPr/>
              <w:t>5</w:t>
            </w:r>
            <w:r>
              <w:rPr/>
              <w:t>日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2</w:t>
            </w:r>
            <w:r>
              <w:rPr>
                <w:rFonts w:cs="宋体" w:ascii="宋体" w:hAnsi="宋体"/>
              </w:rPr>
              <w:t>—</w:t>
            </w:r>
            <w:r>
              <w:rPr/>
              <w:t>26</w:t>
            </w:r>
            <w:r>
              <w:rPr/>
              <w:t>日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</w:t>
            </w:r>
            <w:r>
              <w:rPr/>
              <w:t>8</w:t>
            </w:r>
            <w:r>
              <w:rPr/>
              <w:t>日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老师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20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85222505</w:t>
            </w:r>
          </w:p>
        </w:tc>
      </w:tr>
      <w:tr>
        <w:trPr>
          <w:trHeight w:val="8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257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审计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分：</w:t>
            </w:r>
            <w:r>
              <w:rPr/>
              <w:t>194</w:t>
            </w:r>
            <w:r>
              <w:rPr/>
              <w:t>，单科：管理类联考综合能力</w:t>
            </w:r>
            <w:r>
              <w:rPr/>
              <w:t>1</w:t>
            </w:r>
            <w:r>
              <w:rPr/>
              <w:t>00</w:t>
            </w:r>
            <w:r>
              <w:rPr/>
              <w:t>、英语</w:t>
            </w:r>
            <w:r>
              <w:rPr/>
              <w:t>5</w:t>
            </w: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:1.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</w:t>
            </w:r>
            <w:r>
              <w:rPr/>
              <w:t>3</w:t>
            </w:r>
            <w:r>
              <w:rPr/>
              <w:t>-2</w:t>
            </w:r>
            <w:r>
              <w:rPr/>
              <w:t>6</w:t>
            </w:r>
            <w:r>
              <w:rPr/>
              <w:t>日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</w:t>
            </w:r>
            <w:r>
              <w:rPr/>
              <w:t>5</w:t>
            </w:r>
            <w:r>
              <w:rPr/>
              <w:t>日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2</w:t>
            </w:r>
            <w:r>
              <w:rPr>
                <w:rFonts w:cs="宋体" w:ascii="宋体" w:hAnsi="宋体"/>
              </w:rPr>
              <w:t>—</w:t>
            </w:r>
            <w:r>
              <w:rPr/>
              <w:t>26</w:t>
            </w:r>
            <w:r>
              <w:rPr/>
              <w:t>日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</w:t>
            </w:r>
            <w:r>
              <w:rPr/>
              <w:t>8</w:t>
            </w:r>
            <w:r>
              <w:rPr/>
              <w:t>日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老师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20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85222505</w:t>
            </w:r>
          </w:p>
        </w:tc>
      </w:tr>
    </w:tbl>
    <w:p>
      <w:pPr>
        <w:pStyle w:val="Normal"/>
        <w:ind w:firstLine="240"/>
        <w:rPr>
          <w:sz w:val="24"/>
        </w:rPr>
      </w:pP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温馨提示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>
          <w:sz w:val="24"/>
        </w:rPr>
      </w:pPr>
      <w:r>
        <w:rPr>
          <w:sz w:val="24"/>
        </w:rPr>
        <w:t>心理测试采用远程在线测试，须于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22</w:t>
      </w:r>
      <w:r>
        <w:rPr>
          <w:sz w:val="24"/>
        </w:rPr>
        <w:t>日至</w:t>
      </w:r>
      <w:r>
        <w:rPr>
          <w:sz w:val="24"/>
        </w:rPr>
        <w:t>26</w:t>
      </w:r>
      <w:r>
        <w:rPr>
          <w:sz w:val="24"/>
        </w:rPr>
        <w:t>日期间完成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>
          <w:sz w:val="24"/>
        </w:rPr>
      </w:pPr>
      <w:r>
        <w:rPr>
          <w:sz w:val="24"/>
        </w:rPr>
        <w:t>体检，具有拟录取资格的考生须按学校要求递交体检报告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>
          <w:sz w:val="24"/>
        </w:rPr>
      </w:pPr>
      <w:r>
        <w:rPr>
          <w:sz w:val="24"/>
        </w:rPr>
        <w:t>咨询、监督与申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联系人：王老师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联系电话：</w:t>
      </w:r>
      <w:r>
        <w:rPr>
          <w:sz w:val="24"/>
        </w:rPr>
        <w:t>0</w:t>
      </w:r>
      <w:r>
        <w:rPr>
          <w:sz w:val="24"/>
        </w:rPr>
        <w:t>20</w:t>
      </w:r>
      <w:r>
        <w:rPr>
          <w:sz w:val="24"/>
        </w:rPr>
        <w:t>-</w:t>
      </w:r>
      <w:r>
        <w:rPr>
          <w:sz w:val="24"/>
        </w:rPr>
        <w:t>85222505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电子邮箱：</w:t>
      </w:r>
      <w:r>
        <w:rPr>
          <w:sz w:val="24"/>
        </w:rPr>
        <w:t>1329509193@qq.com</w:t>
      </w:r>
    </w:p>
    <w:tbl>
      <w:tblPr>
        <w:tblW w:w="5000" w:type="pct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4080"/>
      </w:tblGrid>
      <w:tr>
        <w:trPr>
          <w:trHeight w:val="700" w:hRule="atLeast"/>
        </w:trPr>
        <w:tc>
          <w:tcPr>
            <w:tcW w:w="140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bidi="ar"/>
              </w:rPr>
              <w:t>会计复试名单（统考）</w:t>
            </w:r>
          </w:p>
          <w:tbl>
            <w:tblPr>
              <w:tblW w:w="112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"/>
              <w:gridCol w:w="1840"/>
              <w:gridCol w:w="900"/>
              <w:gridCol w:w="940"/>
              <w:gridCol w:w="900"/>
              <w:gridCol w:w="560"/>
              <w:gridCol w:w="580"/>
              <w:gridCol w:w="980"/>
              <w:gridCol w:w="1080"/>
              <w:gridCol w:w="980"/>
              <w:gridCol w:w="940"/>
              <w:gridCol w:w="780"/>
            </w:tblGrid>
            <w:tr>
              <w:trPr>
                <w:trHeight w:val="285" w:hRule="atLeast"/>
              </w:trPr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序号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考生编号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姓名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专业代码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专业名称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政治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外语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业务课一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业务课二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初试总分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初试排名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备注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178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张碧纯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79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67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227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贵亦辰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78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6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2111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匡国强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86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65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5048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蔡易凌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71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93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6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4981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林润聪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76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7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6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5059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何紫茵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74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9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6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108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饶灵之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79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6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106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潘梓婷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8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8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58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17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胡隽浩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74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58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485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方艺霖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9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9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58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344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李钰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8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58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22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朱嘉昕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74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58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5884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陈泳琳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7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7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57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12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刘晓清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9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57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1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李诗敏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7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9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5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4979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何剑兰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8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5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500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詹文韬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74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5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24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蒋宏伟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6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5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384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袁越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3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92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55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155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李瑞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72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55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21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王素莹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9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55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502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侯懿烜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71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55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709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李芷萱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7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5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55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4914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杨明蔚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5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55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405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吴雅文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6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9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55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3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王辰浩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74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5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4964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黄纯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2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92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5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564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黄雨琪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7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5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154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徐凌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72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1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5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489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魏紫馨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2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91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5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495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徐昊楷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73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5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4959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廖晶莹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5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5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614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雷力源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5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5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45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李梦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7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5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5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493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冯诗慧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6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5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674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黄梁雨露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1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91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5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503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陈菊玲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59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93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5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6614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杨羽洁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7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5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5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06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秦煜薇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8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51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385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李琳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5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51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119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洪彦莹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3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51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509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曾雨晨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9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51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4928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杜舒棠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7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51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115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王倩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75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6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51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34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贺沁嵘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9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1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351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谢彧妲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4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55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郭文佩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1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9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39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皮娟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5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5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4999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何海桐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71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134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田甜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2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509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李昕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1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9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4904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徐誉珊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2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224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陈奕澜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5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5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424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龚祝平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2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489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蔡紫禧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3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9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625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文婉荃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5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9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57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7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李赛菊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5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9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58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666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刘瑾琳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7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9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59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170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陈莹慧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59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9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41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夏文果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1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9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61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015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雷锦豪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4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5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9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1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王晶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1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9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63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464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王亮亮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6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8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63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64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4887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许慧瑶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59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9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8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63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640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陈芷希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8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63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66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504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张有为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3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5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8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63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425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邹楠刚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9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8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63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68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5009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陈颖琪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1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7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8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63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69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428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虞依慧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56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91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7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69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44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付俊豪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56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91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7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69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1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17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张童童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6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1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7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69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2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4901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袁洁晟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1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7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69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3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63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刘雅婧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3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7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69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4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211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翟慧琳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1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7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69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5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4898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邹佳颖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4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7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69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6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57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冯田媛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3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7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69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7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171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刘彦蓉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7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7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8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257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刘立锦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56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7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345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李怡萱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8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8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7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46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王海名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7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7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1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488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孔德维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59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7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7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274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钱佳燕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2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7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411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黄基烽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59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7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7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41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胡子瑶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56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7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5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128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张茜涵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7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6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7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4965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傅文励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2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5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7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124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刘司雨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5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5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598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金灵锌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5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5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9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399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匡钰琴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7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5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5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492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黎静雯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59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5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91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172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贺慧莹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55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5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92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490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林乔彤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53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92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5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93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6527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吴泽阳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58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7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5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94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635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杨林易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5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5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95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499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刁丽丽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56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95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96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10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吴明蔚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7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7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95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97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244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罗飞燕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3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1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95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98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311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马海燕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1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95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99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31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汪蕴欣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58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95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42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张前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6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8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95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1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677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江瑛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1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95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2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627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曾雨琪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56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95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3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210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沈竞骐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95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4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339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饶怡雯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59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5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95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507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李卓卿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58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95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6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494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林静妙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2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95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7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494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王佳蔚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56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95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8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1707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唐雅妮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57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7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95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9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498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李朋聪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56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7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9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628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闾昕儒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5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8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9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229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陈国豪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1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9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355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金胤嵩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8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5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9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13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544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庄静茹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1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9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14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5127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陈思萌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52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91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9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15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007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胡启源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9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16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5055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冼文娟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56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7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9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17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35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周博鹏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73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9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18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503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江家雨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57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9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19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441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杨雪怡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56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7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9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661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曾宪本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4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8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418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蔡慧霞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55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7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437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于彦青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3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151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张恬睿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4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8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4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159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陶婧婷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58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34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云瑶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58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6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009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胡玉文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8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4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7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094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赵柏宽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55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7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8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107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陈佳佳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4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8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9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60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王雨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56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3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4884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陈耿雯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53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9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31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125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黄嵘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56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32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66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黄静怡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5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7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33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5105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刘明慧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54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7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1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33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34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687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张思嘉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55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1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33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35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17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郭业秀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55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1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33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36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21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王睿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58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1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33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37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42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李陆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57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1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33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38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4948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刘鹤翔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52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9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1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33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39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314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戴鑫蕾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1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1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33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4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698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龙逸凡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73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68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1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33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058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王伊昕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51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1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33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42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501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钟俊滨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5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6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1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33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43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2117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胡露璜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1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1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33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32"/>
                <w:szCs w:val="3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bidi="ar"/>
              </w:rPr>
              <w:t>审计复试名单（统考）</w:t>
            </w:r>
          </w:p>
          <w:tbl>
            <w:tblPr>
              <w:tblW w:w="122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0"/>
              <w:gridCol w:w="1920"/>
              <w:gridCol w:w="1080"/>
              <w:gridCol w:w="1120"/>
              <w:gridCol w:w="980"/>
              <w:gridCol w:w="760"/>
              <w:gridCol w:w="720"/>
              <w:gridCol w:w="1080"/>
              <w:gridCol w:w="1080"/>
              <w:gridCol w:w="1080"/>
              <w:gridCol w:w="980"/>
              <w:gridCol w:w="760"/>
            </w:tblGrid>
            <w:tr>
              <w:trPr>
                <w:trHeight w:val="300" w:hRule="atLeast"/>
              </w:trPr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序号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考生编号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姓名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专业代码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专业名称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政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外语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业务课一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业务课二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初试总分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初试排名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备注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226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张奕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257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审计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59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37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222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朱佳杰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257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审计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46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28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572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梁嘉勇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257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审计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40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23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222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林茜茜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257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审计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42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23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225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邓乔曦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257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审计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47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22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190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茹贯乔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257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审计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48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21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218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廖俊华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257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审计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48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19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2257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吴佳慧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257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审计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44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19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2177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陈汝琪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257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审计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36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17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228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罗海虹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257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审计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34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17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2247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孙奕葳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257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审计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35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15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70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朱旭东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257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审计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30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14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228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李思霄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257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审计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49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6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13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94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黄新华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257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审计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38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12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227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余海军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257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审计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45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6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11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221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郑伟一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257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审计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31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1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221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徐玄茂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257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审计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30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1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226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郑琦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257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审计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9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08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22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廖梓钰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257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审计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08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222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樊朝娴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257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审计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4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05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219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曹婳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257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审计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3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04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224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刘畅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257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审计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31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03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225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谭惠敏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257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审计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9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03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659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黎晟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257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审计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31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03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219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岳俊伟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257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审计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4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03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572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杨永杰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257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审计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31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03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227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李一涵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257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审计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8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01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217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黄桂莹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257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审计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36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6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226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邓磊鑫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257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审计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8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225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李康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257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审计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7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222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林转桂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257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审计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99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97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黄子苇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257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审计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33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98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60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伍柳逸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257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审计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3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96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109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王晓瑜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257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审计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9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96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225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庄林燕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257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审计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8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6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94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127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林妍妍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257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审计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7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94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32"/>
                <w:szCs w:val="32"/>
                <w:lang w:bidi="ar"/>
              </w:rPr>
            </w:r>
          </w:p>
        </w:tc>
      </w:tr>
    </w:tbl>
    <w:p>
      <w:pPr>
        <w:pStyle w:val="Normal"/>
        <w:tabs>
          <w:tab w:val="clear" w:pos="420"/>
          <w:tab w:val="left" w:pos="312" w:leader="none"/>
        </w:tabs>
        <w:spacing w:lineRule="auto" w:line="360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4080"/>
      </w:tblGrid>
      <w:tr>
        <w:trPr>
          <w:trHeight w:val="700" w:hRule="atLeast"/>
        </w:trPr>
        <w:tc>
          <w:tcPr>
            <w:tcW w:w="140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bidi="ar"/>
              </w:rPr>
              <w:t>复试名单（专项计划）</w:t>
            </w:r>
          </w:p>
          <w:tbl>
            <w:tblPr>
              <w:tblW w:w="118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0"/>
              <w:gridCol w:w="1716"/>
              <w:gridCol w:w="1080"/>
              <w:gridCol w:w="1080"/>
              <w:gridCol w:w="1080"/>
              <w:gridCol w:w="880"/>
              <w:gridCol w:w="1080"/>
              <w:gridCol w:w="1080"/>
              <w:gridCol w:w="1080"/>
              <w:gridCol w:w="1080"/>
              <w:gridCol w:w="1080"/>
            </w:tblGrid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序号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考生编号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姓名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专业代码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专业名称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政治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外语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业务课一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业务课二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初试总分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备注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674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马显意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4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3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少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668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尹一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4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3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少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56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陈功瑞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5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3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少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654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冯春桂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4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2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少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664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罗璇阳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4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2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少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54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马晓芳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47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1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少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666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马美勤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1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少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682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苗得雨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3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6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0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少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674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李赵莲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1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0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少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5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肖潇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7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少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19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陈俊生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4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3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士兵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27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高华健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6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1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士兵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60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黄王铭洋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37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17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士兵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13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禚明熙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3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1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士兵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225000028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李锦荣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3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1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士兵</w:t>
                  </w:r>
                </w:p>
              </w:tc>
            </w:tr>
          </w:tbl>
          <w:p>
            <w:pPr>
              <w:pStyle w:val="Normal"/>
              <w:widowControl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32"/>
                <w:szCs w:val="32"/>
                <w:lang w:bidi="ar"/>
              </w:rPr>
            </w:r>
          </w:p>
        </w:tc>
      </w:tr>
    </w:tbl>
    <w:p>
      <w:pPr>
        <w:pStyle w:val="Normal"/>
        <w:tabs>
          <w:tab w:val="clear" w:pos="420"/>
          <w:tab w:val="left" w:pos="312" w:leader="none"/>
        </w:tabs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1" w:right="131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等线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sonormal">
    <w:name w:val="msonormal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等线" w:hAnsi="等线" w:eastAsia="等线" w:cs="宋体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bottom"/>
    </w:pPr>
    <w:rPr>
      <w:rFonts w:ascii="宋体" w:hAnsi="宋体" w:cs="宋体"/>
      <w:kern w:val="0"/>
      <w:sz w:val="20"/>
      <w:szCs w:val="20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bottom"/>
    </w:pPr>
    <w:rPr>
      <w:rFonts w:ascii="宋体" w:hAnsi="宋体" w:cs="宋体"/>
      <w:kern w:val="0"/>
      <w:sz w:val="20"/>
      <w:szCs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0:52:00Z</dcterms:created>
  <dc:creator>a</dc:creator>
  <dc:description/>
  <dc:language>en-US</dc:language>
  <cp:lastModifiedBy>Administrator</cp:lastModifiedBy>
  <cp:lastPrinted>2022-03-21T11:45:00Z</cp:lastPrinted>
  <dcterms:modified xsi:type="dcterms:W3CDTF">2022-03-21T14:58:28Z</dcterms:modified>
  <cp:revision>76</cp:revision>
  <dc:subject/>
  <dc:title>暨南大学2009年攻读硕士学位研究生复试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2C35785DDD4441B09C5E293BD4C328</vt:lpwstr>
  </property>
  <property fmtid="{D5CDD505-2E9C-101B-9397-08002B2CF9AE}" pid="3" name="KSOProductBuildVer">
    <vt:lpwstr>2052-11.1.0.11365</vt:lpwstr>
  </property>
</Properties>
</file>