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22</w:t>
      </w:r>
      <w:r>
        <w:rPr>
          <w:b/>
          <w:sz w:val="30"/>
          <w:szCs w:val="30"/>
        </w:rPr>
        <w:t>年内招硕士研究生入学复试方案及复试名单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29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61"/>
        <w:gridCol w:w="941"/>
        <w:gridCol w:w="893"/>
        <w:gridCol w:w="1449"/>
        <w:gridCol w:w="988"/>
        <w:gridCol w:w="1230"/>
        <w:gridCol w:w="1230"/>
        <w:gridCol w:w="1230"/>
        <w:gridCol w:w="2164"/>
        <w:gridCol w:w="2277"/>
      </w:tblGrid>
      <w:tr>
        <w:trPr>
          <w:trHeight w:val="433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代码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5"/>
                <w:szCs w:val="15"/>
              </w:rPr>
              <w:t>（不含推免生）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资格线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比例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安排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与电话</w:t>
            </w:r>
          </w:p>
        </w:tc>
      </w:tr>
      <w:tr>
        <w:trPr>
          <w:trHeight w:val="211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拟演练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远程复试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商管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国家线</w:t>
            </w:r>
            <w:r>
              <w:rPr/>
              <w:t>170/84/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1:1.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</w:t>
            </w:r>
            <w:r>
              <w:rPr/>
              <w:t>日至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4</w:t>
            </w:r>
            <w:r>
              <w:rPr/>
              <w:t>日至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至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6--27</w:t>
            </w:r>
            <w:r>
              <w:rPr/>
              <w:t>日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BA</w:t>
            </w:r>
            <w:r>
              <w:rPr/>
              <w:t>：王老师</w:t>
            </w:r>
            <w:r>
              <w:rPr/>
              <w:t>020-85225916</w:t>
            </w:r>
          </w:p>
          <w:p>
            <w:pPr>
              <w:pStyle w:val="Normal"/>
              <w:jc w:val="center"/>
              <w:rPr/>
            </w:pPr>
            <w:r>
              <w:rPr/>
              <w:t>EMBA</w:t>
            </w:r>
            <w:r>
              <w:rPr/>
              <w:t>：赖老师</w:t>
            </w:r>
            <w:r>
              <w:rPr/>
              <w:t>020-85220049</w:t>
            </w:r>
          </w:p>
        </w:tc>
      </w:tr>
    </w:tbl>
    <w:p>
      <w:pPr>
        <w:pStyle w:val="Normal"/>
        <w:ind w:firstLine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温馨提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心理测试采用远程在线测试，须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至</w:t>
      </w:r>
      <w:r>
        <w:rPr>
          <w:sz w:val="24"/>
        </w:rPr>
        <w:t>26</w:t>
      </w:r>
      <w:r>
        <w:rPr>
          <w:sz w:val="24"/>
        </w:rPr>
        <w:t>日期间完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体检，具有拟录取资格的考生须按学校要求递交体检报告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咨询监督与申诉小组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联系人：李老师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联系电话：</w:t>
      </w:r>
      <w:r>
        <w:rPr>
          <w:sz w:val="24"/>
        </w:rPr>
        <w:t>020-85227439</w:t>
      </w:r>
      <w:r>
        <w:rPr>
          <w:rFonts w:cs="宋体;SimSun" w:ascii="宋体;SimSun" w:hAnsi="宋体;SimSun"/>
          <w:sz w:val="24"/>
        </w:rPr>
        <w:t>​​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子邮箱：</w:t>
      </w:r>
      <w:r>
        <w:rPr>
          <w:sz w:val="24"/>
        </w:rPr>
        <w:t>6661854@qq.com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复试名单</w:t>
      </w:r>
    </w:p>
    <w:tbl>
      <w:tblPr>
        <w:tblW w:w="1404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56"/>
        <w:gridCol w:w="1200"/>
        <w:gridCol w:w="982"/>
        <w:gridCol w:w="1559"/>
        <w:gridCol w:w="2268"/>
        <w:gridCol w:w="1418"/>
        <w:gridCol w:w="1134"/>
        <w:gridCol w:w="1134"/>
        <w:gridCol w:w="1276"/>
      </w:tblGrid>
      <w:tr>
        <w:trPr>
          <w:tblHeader w:val="true"/>
          <w:trHeight w:val="285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生号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生姓名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报考专业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报考研究方向名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理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试总分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试排名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学志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仁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鲁泳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蓓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连功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余青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陶柏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佶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思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莎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龙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培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亚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邓伟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程维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世龙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戴杨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芦紫萱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池华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译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芝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明扬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周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津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乔天宝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祝昊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全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国强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印玺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济韶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阚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占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沛泽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程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卫国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关继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欢欢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昌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文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2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晓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韦宛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中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海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绍宸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桂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海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晶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文卿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顺红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培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方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苗娟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思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邵晓强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尤盛权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德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春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煜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5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邓雅木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兰晶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玉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艾书行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妮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晶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桐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昝韶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博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青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康智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雯昊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吕宇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超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9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昊嵩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寇丽慧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津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晓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志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尤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权会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卢锦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斌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东永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晓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8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昌雪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智磊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关民全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凯源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包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雷书志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静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东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新云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韵怡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赖彬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越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馨婍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赖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3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邱志昊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吕明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鹏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立思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逸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闫笑娟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0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烨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缪荣钦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景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端清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子滕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9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余佳益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姗姗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陆梦云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正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仕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婧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浩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雅思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舒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朝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嘉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莹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伟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树政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德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玺苑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青强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英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孟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钟克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启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建超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薛珍珍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康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云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7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余泳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文娟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6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希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同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成臻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馥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区嘉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谌元雄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韩如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曲国龙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钟敏俊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洁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婉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余荣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晓宁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经纬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0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旭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海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占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奕雯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侯敏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6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佩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绮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甘君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凌云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诗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玉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程云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晟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仪理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冰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婧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起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霄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磊波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0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俏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易贝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冼文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璐璐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霞天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仕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2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秀芝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境志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范兆龙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6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赛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欣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7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敏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莹盼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永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文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7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灯亮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慧彬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聆艺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平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利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1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昆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怀萱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桐瑶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晓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抛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卢泽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宇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谭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依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啸云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昆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9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静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卓丽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芳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雪妮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2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威源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丽红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晶桢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攀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芷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政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亚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4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昱利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可悦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7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7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戴锦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海帆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捷星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啟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周全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5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童联曌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陆倩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兴伟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欧阳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佳兆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0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婉萍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丽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鑫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黎江浩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素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0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贺盈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翛纯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文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冼伟滨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楚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茂怀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贺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翔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柯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民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世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莫鹏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学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梦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展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庄叶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月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帆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思妍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冰心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弦歌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钟楚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坊毅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钟茵如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8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嘉裕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银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9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熊燕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雅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潜龙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晓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承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雪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2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卢蓉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文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燕燕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鲁艾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邓小娟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宇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论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晓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芬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盛煦昀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凯睿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陆晓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3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翁倚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柯政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伟彬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屈建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2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洁行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9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悦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黎怡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琳雁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柯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2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欧阳蕊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靖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6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馨怡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天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邱子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晓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恒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莹丽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6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1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倩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敏怡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邱思思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志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茵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蓝梅榕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书森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景行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0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林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0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征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晓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立春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4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欧阳春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梦瑶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浩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聂丽娟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福梅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4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5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月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波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祎祺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柯绍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淑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栩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艳南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俊鑫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开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0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钰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褚嘉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0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佳芬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显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纪俊彬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明慧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银苑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0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欧艺斌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边子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英翔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梦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微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2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蓝燕燕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永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6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玲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沙沙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晓俊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梓翔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子皓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璐馀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熠爽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欧阳汉林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睿嵘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琪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京龙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施明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蕊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文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邝新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晟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葛云慧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宇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8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震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严俊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兴顺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熊铁权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0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慧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盛铭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彩燕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心怡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植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谷雪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子琦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军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卢彦钧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微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1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悦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梦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聪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浩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亿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0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舒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3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仕亮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0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翠珊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佳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易卓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连书旺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学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卢步云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丽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国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1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卓熙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家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洪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东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2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惠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少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巧菊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0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继成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区思衡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焕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丁亮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奕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庆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伍艳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晓红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齐朝琦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尧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关瑞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海琼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翁穗伦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凯雯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简傲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李利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雪滢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薛征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观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邓日良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思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洪戈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萌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4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刁宇环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丘科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喻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吉祯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缪雨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赖识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汝慧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段登泽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建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倩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7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简伟健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9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柯智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泽铃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2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瑞芬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立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平枝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邓丽萍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章佳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鑫瑶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子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鹏俊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黎晓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勤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0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秋萍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青青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绮嫦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9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雪晶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嘉玮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帅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妙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莫东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9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民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1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雅芝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少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婵丽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尹燕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程泽钢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1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海燕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楚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戚耀权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晓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源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紫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思跃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婧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永庆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秀秀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付凯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文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颢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1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覃少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邓韵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思雅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素绕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煦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0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昊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校全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俊杭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乃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泳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利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鸣艺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杏静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家亮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秋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雅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付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2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续得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鸣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慧慧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利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歆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俊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6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会燕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永慧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穗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魏诗扬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孜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梓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畅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余启源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翁梦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狄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岚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曼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斐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晓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8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婉琼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海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9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艳萍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9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朝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梦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冼锐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子财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健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卓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华珍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开发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济尧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魏新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如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9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仪铭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嘉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艺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子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勤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钟济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秀花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萌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丽红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一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7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瑞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翰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梦云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长龙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炳强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芷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余剑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芬芬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2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思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小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5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嘉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梦珊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洪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易斯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春燕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文广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晓芝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傅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一帆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利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戴启斌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赞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子才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骆建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娄义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曼妍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梓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朴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7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欣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聂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浩翔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舜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绮雯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韵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阙中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锦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晓青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翁雅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青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丽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之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锦健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晓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丽春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萧巧琼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泽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浩拥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建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段其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4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萃雯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凤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育纯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宝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婧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绍发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慧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彦颐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7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钟熠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梦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晓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9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蓝智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伦淑绮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春桥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真榆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懿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康保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思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傅华孝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闫童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丹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国英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文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邓刚毅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晓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潮钦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黎莹思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曼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庞兰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镇英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韦海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子轩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丽诗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施文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利诗韵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倩怡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9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治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凯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文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4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志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建滔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洪埔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少丽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施雅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7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梅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眉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绮云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苗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其杭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斯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欢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一凡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蓝晨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静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毅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柯嘉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梦林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牛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石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轶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9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洁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芳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安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文玮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建伸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晶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鹏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美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吉丽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勇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伍敬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翁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娟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夏亭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俊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楚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戴晶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嘉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学臻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晓洁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宇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闫新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盛伦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文锦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2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润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詹云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邱灵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玲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赖锦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司徒初健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甘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贺洁儿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婉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5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陆誉鑫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严振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8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春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伟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庄美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2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朝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新庆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智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2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玉巍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卉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徐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源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金萍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扬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碧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建言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和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9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雯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颖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启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晨曦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郝静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3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瑞青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柳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2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年梅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9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振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钟美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9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勇志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1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宇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智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4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芷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乐诗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邓邦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晓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晟铭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昶儒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小燕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裴婷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晓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天繁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姜淑娟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晓纯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姚海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黎雯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振宇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7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嘉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静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一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思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黎雁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红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吕华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蕊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红燕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晓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尊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凯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海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丽燕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丹枫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灵芝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邱文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逸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青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茹心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9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肇林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宁静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浩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家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8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文威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欧阳博闻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诗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翔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玲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8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永艺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0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菲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頔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汤景掀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金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0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丹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立超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钟玮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铨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硕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1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霁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妃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佑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1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青月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蔚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7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爱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莉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7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智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9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慧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2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钟安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叶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双伟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9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嘉颖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2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亚星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0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健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敏怡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9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一达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3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泽钿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利纳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邝绮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7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雪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静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3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琦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通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商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嘉盈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4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培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灿奕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志校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7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婉晶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苏红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厚莎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麒羽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4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羽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9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玉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欣彤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5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文彬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龙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姣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彩云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艳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5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喻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57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喻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召干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8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行健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3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晶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6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4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晓然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2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珍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4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云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60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覃玉连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5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黎萌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0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饶燕挺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6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荣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7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7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晓林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8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0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伟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79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1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金花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80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2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榛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81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9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思远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82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5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景明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深圳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83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20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馨之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珠海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8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05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红梅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85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13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珊珊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86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5922500036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思敏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分方向（广州）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99</w:t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sectPr>
      <w:type w:val="nextPage"/>
      <w:pgSz w:orient="landscape" w:w="16838" w:h="11906"/>
      <w:pgMar w:left="1441" w:right="131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34:00Z</dcterms:created>
  <dc:creator>a</dc:creator>
  <dc:description/>
  <cp:keywords/>
  <dc:language>en-US</dc:language>
  <cp:lastModifiedBy>Ye Yangxin</cp:lastModifiedBy>
  <cp:lastPrinted>2020-04-27T16:31:00Z</cp:lastPrinted>
  <dcterms:modified xsi:type="dcterms:W3CDTF">2022-03-21T14:28:00Z</dcterms:modified>
  <cp:revision>3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378A51829430BB11BDA4402B97E97</vt:lpwstr>
  </property>
  <property fmtid="{D5CDD505-2E9C-101B-9397-08002B2CF9AE}" pid="3" name="KSOProductBuildVer">
    <vt:lpwstr>2052-11.1.0.11365</vt:lpwstr>
  </property>
</Properties>
</file>