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解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决策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不确定性决策问题的五种常用准则：乐观准则、悲观准则、折中准则、等可能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准则、后悔值准则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风险型决策问题的决策树方法，了解决策分析中的效用度量。</w:t>
            </w:r>
          </w:p>
        </w:tc>
      </w:tr>
      <w:tr>
        <w:trPr>
          <w:trHeight w:val="98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判断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12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22-09-14T02:33:00Z</dcterms:modified>
  <cp:revision>65</cp:revision>
  <dc:subject/>
  <dc:title>[单击此处请键入专业名称]</dc:title>
</cp:coreProperties>
</file>