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2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微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9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/>
                <w:sz w:val="21"/>
              </w:rPr>
            </w:pPr>
            <w:r>
              <w:rPr/>
              <w:t>微生物学是我校微生物学硕士点考生必考的专业课、通过考试评判考生是否达到高等学校本科生优秀毕业生的水平，以保证所录取的考生具有较好的微生物学基础，满足新世纪社会对本专业研究生的要求。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查要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细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细菌细胞的形态和染色特性。细菌细胞各种结构的位置，化学组分及其生理功能。细菌细胞特殊结构的生理功能、观察方法及应用。细菌的繁殖方式与人类的关系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放线菌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放线菌个体形态，繁殖方式，群体特征，放线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支原体、立克次氏体和衣原体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真核微生物与原核微生物的区别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酵母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酵母细胞形态与构造的特点；酵母细胞的繁殖方式和生活史；酵母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霉菌</w:t>
            </w:r>
          </w:p>
          <w:p>
            <w:pPr>
              <w:pStyle w:val="Normal"/>
              <w:spacing w:lineRule="exact" w:line="300" w:before="12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霉菌的形态构造、繁殖方式、应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病毒和亚病毒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病毒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病毒的形态构造；三类典型形态的病毒及其代表；病毒的繁殖方式与人类的关系、如何防止病毒的传播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噬菌体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繁殖方式、溶源菌、噬菌体的防治、噬菌体的效价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三、亚病毒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微生物的营养和培养基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微生物生长的营养要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微生物的营养类型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种营养类型的名称和举例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营养物质运输的方式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sz w:val="21"/>
                <w:szCs w:val="21"/>
              </w:rPr>
              <w:t>各种运输方式概念、举例、控制方式</w:t>
            </w:r>
          </w:p>
        </w:tc>
      </w:tr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养基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培养基配制、各类培养基的名称、根据微生物的特点设计培养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、微生物的新陈代谢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能量代谢（光能营养型产能方式、化能营养型产能方式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分解代谢和合成代谢的联系（两用代谢途径、代谢物回补顺序）</w:t>
            </w:r>
          </w:p>
          <w:p>
            <w:pPr>
              <w:pStyle w:val="Normal"/>
              <w:ind w:firstLine="315"/>
              <w:rPr/>
            </w:pPr>
            <w:r>
              <w:rPr>
                <w:sz w:val="21"/>
                <w:szCs w:val="21"/>
              </w:rPr>
              <w:t>三、微生物的发酵类型：菌、产物（次生代谢产物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、微生物的生长及其控制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测定生长繁殖的方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的生长规律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影响微生物生长的主要因素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微生物的培养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五、有害微生物的控制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遗传变异与育种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基因突变和诱变育种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因重组和杂交育种（接合、转导、转化、转染、原生质体融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基因工程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五、菌种衰退的原因、防止方法；复壮的方法；菌种保藏的原理与方法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生态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分布及资源开发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与生物环境间的关系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微生物与自然界物质循环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微生物与环境保护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传染与免疫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有关概念、方法；二、非特异性免疫和特异性免疫；三、抗血清反应的规律及应用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分类与鉴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分类；二、命名；三、分类系统；四、鉴定方法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（共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填空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共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（共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sz w:val="21"/>
                <w:szCs w:val="21"/>
              </w:rPr>
              <w:t>问答题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/>
                <w:sz w:val="21"/>
                <w:szCs w:val="21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教程（第四版），周德庆， 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>2020</w:t>
            </w:r>
            <w:r>
              <w:rPr>
                <w:rFonts w:ascii="楷体_GB2312;楷体" w:hAnsi="楷体_GB2312;楷体"/>
                <w:sz w:val="21"/>
                <w:szCs w:val="21"/>
              </w:rPr>
              <w:t>年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（面向</w:t>
            </w:r>
            <w:r>
              <w:rPr>
                <w:rFonts w:ascii="楷体_GB2312;楷体" w:hAnsi="楷体_GB2312;楷体"/>
                <w:sz w:val="21"/>
                <w:szCs w:val="21"/>
              </w:rPr>
              <w:t>21</w:t>
            </w:r>
            <w:r>
              <w:rPr>
                <w:rFonts w:ascii="楷体_GB2312;楷体" w:hAnsi="楷体_GB2312;楷体"/>
                <w:sz w:val="21"/>
                <w:szCs w:val="21"/>
              </w:rPr>
              <w:t>世纪教材）（第四版），沈萍，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>2008</w:t>
            </w:r>
            <w:r>
              <w:rPr>
                <w:rFonts w:ascii="楷体_GB2312;楷体" w:hAnsi="楷体_GB2312;楷体"/>
                <w:sz w:val="21"/>
                <w:szCs w:val="21"/>
              </w:rPr>
              <w:t>年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宋体;SimSun"/>
                <w:kern w:val="0"/>
                <w:sz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25" w:hanging="825"/>
      </w:pPr>
      <w:rPr/>
    </w:lvl>
  </w:abstractNum>
  <w:abstractNum w:abstractNumId="4">
    <w:lvl w:ilvl="0">
      <w:start w:val="4"/>
      <w:numFmt w:val="none"/>
      <w:suff w:val="nothing"/>
      <w:lvlText w:val="四，"/>
      <w:lvlJc w:val="left"/>
      <w:pPr>
        <w:tabs>
          <w:tab w:val="num" w:pos="0"/>
        </w:tabs>
        <w:ind w:left="63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1:09:00Z</dcterms:created>
  <dc:creator>lqy</dc:creator>
  <dc:description/>
  <cp:keywords/>
  <dc:language>en-US</dc:language>
  <cp:lastModifiedBy>Windows User</cp:lastModifiedBy>
  <cp:lastPrinted>2022-09-07T17:42:00Z</cp:lastPrinted>
  <dcterms:modified xsi:type="dcterms:W3CDTF">2022-09-07T09:42:00Z</dcterms:modified>
  <cp:revision>4</cp:revision>
  <dc:subject/>
  <dc:title>[单击此处请键入专业名称]</dc:title>
</cp:coreProperties>
</file>