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3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26 </w:t>
            </w:r>
            <w:r>
              <w:rPr>
                <w:sz w:val="28"/>
                <w:szCs w:val="28"/>
              </w:rPr>
              <w:t>历史唯物主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</w:rPr>
              <w:t>一、基本内容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参考教材《历史唯物主义原理》主要复习内容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一章 历史唯物主义是科学的历史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一节 社会历史观及其产生和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一般宇宙观和社会历史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马克思主义以前的社会历史理论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历史唯物主义的创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二节 历史唯物主义是马克思主义哲学的组成部分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社会历史观的基本问题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历史唯物主义对社会历史观基本问题的正确解决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历史唯物主义与辩证唯物主义的关系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三节 历史唯物主义是关于社会发展一般规律的科学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社会发展的自然历史过程和人的自觉活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社会发展的一般规律和特殊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历史唯物主义的方法论意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二章 人类社会和自然界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一节 从自然界到人类社会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人和人类社会的产生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劳动是人类的本质活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人的社会存在和人的本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二节 作为社会物质生活条件的自然环境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自然环境对社会发展的作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人类活动对自然环境的作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发展与生态平衡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三节 作为社会物质生活条件的人口因素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人口的自然属性和社会属性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人口因素在社会发展中的地位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发展与人口调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四节 作为社会生存和发展基础的物质资料生产方式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人类社会与自然界对立统一的基础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生产方式是社会生存和发展的决定力量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以物质资料生产方式为基础的社会有机结构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章 生产力和生产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生产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力及其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力的构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生产力的性质、水平和发展动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社会生产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关系及其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关系和物质利益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生产关系的构成和类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生产力和生产关系的辩证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力和生产关系的相互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关系一定要适合生产力状况的规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发展的生产力标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四章 经济基础和上层建筑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形态的基本结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的经济基础及其特征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的上层建筑及其构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形态是经济基础和上层建筑的统一体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经济基础和上层建筑的辩证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经济基础和上层建筑的相互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经济基础和上层建筑的矛盾运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上层建筑一定要适合经济基础状况的规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社会形态发展的普遍性和特殊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形态发展次序的统一性和多样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同类社会形态的共同本质和具体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历史时代是现实社会形态的统一性和多样性的具体统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五章 阶级、国家、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阶级和阶级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阶级的起源和实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的阶级结构及其历史变迁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阶级斗争及其在历史发展中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四、马克思主义的阶级观点和阶级分析方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国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国家的起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国家的本质和职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国家的类型和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政治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革命的实质和历史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革命的根源和条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革命的类型和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四节 阶级社会向无阶级社会的过渡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无产阶级专政是新型国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主义时期的阶级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阶级和国家发展的历史趋势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六章 社会意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意识的结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意识是人的精神活动系统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个人意识、群体意识和社会意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心理和社会意识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四、社会意识形态和科学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社会意识诸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意识诸形式的起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意识诸形式的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各种社会意识形式之间的联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社会意识的功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意识的相对独立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意识对社会存在的反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意识的进步与意识形态领域的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七章 科学及其在社会历史中的地位和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科学的一般特征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科学的形成和本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自然科学和社会科学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科学活动是社会总劳动的特殊部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科学是推动历史前进的巨大杠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科学是革命的精神力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科学向社会物质财富的转化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科学进展与社会关系的变革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科学发展的社会条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生产制约着科学的进步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制度和阶级关系对科学发展的影响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其他社会因素对科学发展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八章 人民群众和个人在历史上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人民群众是历史的创造者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在人的作用问题上两种对立的历史观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人民群众中的个人和集体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人民群众创造历史的决定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四、群众创造活动的历史条件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历史人物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历史人物特殊作用的社会意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历史人物活动的社会基础和条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评价历史人物的科学原则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人民群众创造活动的历史发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群众的积极性和组织化程度的增长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阶级、政党同群众运动的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无产阶级政党的群众观点和群众路线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九章 历史进步与人类解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历史进步的动力和标志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历史进步的必然趋势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历史进步的基本动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历史进步的主要标志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历史进步的方式和途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历史进步的对抗形式和非对抗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革命、技术革命和文化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物质文明和精神文明的发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共产主义和人的解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人的解放和自由全面发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人类从必然王国走向自由王国的历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共产主义是完全自觉的人类历史的开端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参考教材《中国化马克思主义概论》主要复习内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总论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马克思主义中国化与中国化马克思主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新民主主义革命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新民主主义革命理论的形成和发展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新民主主义革命理论的主要内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新民主主义革命理论的历史地位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社会主义革命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由新民主主义向社会主义的转变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特色社会主义改造的道路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制度在中国的确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三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社会主义建设道路的初步探索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社会主义建设道路初步探索的积极成果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社会主义建设道路初步探索的意义和经验教训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四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本质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什么是社会主义、怎样建设社会主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的本质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的根本任务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五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初级阶段理论和发展战略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初级阶段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初级阶段的基本路线和基本纲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初级阶段的发展战略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六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改革开放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改革开放是决定当代中国命运的战略抉择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定不移推进全面深化改革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持对外开放的基本国策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七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特色社会主义经济建设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建立社会主义市场经济体制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持社会主义初级阶段的所有制结构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持社会主义初级阶段的分配制度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四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社会主义经济建设的战略方针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八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特色社会主义政治建设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持中国特色社会主义政治发展道路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政治体制改革的必要性和基本要求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全面推进依法治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九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特色社会主义文化建设的理论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一</w:t>
            </w:r>
            <w:r>
              <w:rPr>
                <w:rFonts w:ascii="楷体" w:hAnsi="楷体" w:cs="楷体" w:eastAsia="楷体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坚持中国特色社会主义文化发展道路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二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培育和践行社会主义核心价值观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三节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加强思想道德建设和教育科学文化建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</w:rPr>
              <w:t>第十章</w:t>
            </w:r>
            <w:r>
              <w:rPr>
                <w:rFonts w:ascii="楷体" w:hAnsi="楷体" w:cs="楷体" w:eastAsia="楷体"/>
                <w:sz w:val="21"/>
              </w:rPr>
              <w:t xml:space="preserve"> </w:t>
            </w:r>
            <w:r>
              <w:rPr>
                <w:rFonts w:ascii="楷体" w:hAnsi="楷体" w:cs="楷体" w:eastAsia="楷体"/>
                <w:sz w:val="21"/>
              </w:rPr>
              <w:t>中国特色社会主义社会建设的理论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构建社会主义和谐社会思想的提出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推进以保障和改善民生为重点的社会建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打造共建共治共享的社会治理格局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十一章 中国特色社会主义生态文明建设的理论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生态文明建设思想的提出及意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推进社会主义生态文明建设的基本要求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推进社会主义生态文明建设的重大举措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十二章 中国特色社会主义国防和军队建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人民军队建设的基本思想和军事战略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全面推进国防和军队现代化建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十三章 中国特色国家统一的战略构想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“一国两制”战略构想的形成和发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“一国两制”战略构想的内容及成功实践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坚持“一国两制”，推进祖国统一</w:t>
            </w:r>
          </w:p>
          <w:p>
            <w:pPr>
              <w:pStyle w:val="Normal"/>
              <w:rPr>
                <w:rFonts w:ascii="黑体;SimHei" w:hAnsi="黑体;SimHei" w:eastAsia="黑体;SimHei" w:cs="楷体"/>
                <w:sz w:val="21"/>
              </w:rPr>
            </w:pPr>
            <w:r>
              <w:rPr>
                <w:rFonts w:eastAsia="黑体;SimHei" w:cs="楷体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十四章 国际战略与对外交往的理论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国际形势判断与国际战略思想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推动构建人类命运共同体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独立自主的和平外交政策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十五章 中国特色社会主义事业的依靠力量和领导核心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中国特色社会主义事业的依靠力量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中国特色社会主义事业的领导核心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）考试形式：闭卷，笔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）考试时间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8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</w:rPr>
              <w:t>）总分值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5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</w:rPr>
              <w:t>）题型结构：</w:t>
            </w:r>
            <w:r>
              <w:rPr>
                <w:rFonts w:ascii="楷体" w:hAnsi="楷体" w:cs="楷体" w:eastAsia="楷体"/>
                <w:sz w:val="21"/>
                <w:szCs w:val="21"/>
              </w:rPr>
              <w:t>名词解释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3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、简答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6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、论述</w:t>
            </w:r>
            <w:r>
              <w:rPr>
                <w:rFonts w:ascii="楷体" w:hAnsi="楷体" w:cs="楷体" w:eastAsia="楷体"/>
                <w:sz w:val="21"/>
                <w:szCs w:val="21"/>
              </w:rPr>
              <w:t>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6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</w:t>
            </w:r>
            <w:r>
              <w:rPr>
                <w:rFonts w:ascii="楷体" w:hAnsi="楷体" w:cs="楷体" w:eastAsia="楷体"/>
                <w:sz w:val="21"/>
                <w:szCs w:val="21"/>
              </w:rPr>
              <w:t>）等。</w:t>
            </w:r>
          </w:p>
          <w:p>
            <w:pPr>
              <w:pStyle w:val="Normal"/>
              <w:rPr>
                <w:rFonts w:ascii="黑体;SimHei" w:hAnsi="黑体;SimHei" w:eastAsia="黑体;SimHei" w:cs="楷体"/>
                <w:sz w:val="21"/>
                <w:szCs w:val="21"/>
              </w:rPr>
            </w:pPr>
            <w:r>
              <w:rPr>
                <w:rFonts w:eastAsia="黑体;SimHei" w:cs="楷体" w:ascii="黑体;SimHei" w:hAnsi="黑体;SimHei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  <w:r>
              <w:rPr>
                <w:rFonts w:eastAsia="楷体" w:cs="楷体" w:ascii="楷体" w:hAnsi="楷体"/>
                <w:sz w:val="21"/>
              </w:rPr>
              <w:t>.</w:t>
            </w:r>
            <w:r>
              <w:rPr>
                <w:rFonts w:ascii="楷体" w:hAnsi="楷体" w:cs="楷体" w:eastAsia="楷体"/>
                <w:sz w:val="21"/>
              </w:rPr>
              <w:t>《历史唯物主义原理》（第三版），萧前</w:t>
            </w:r>
            <w:r>
              <w:rPr>
                <w:rFonts w:eastAsia="楷体" w:cs="楷体" w:ascii="楷体" w:hAnsi="楷体"/>
                <w:sz w:val="21"/>
              </w:rPr>
              <w:t>,</w:t>
            </w:r>
            <w:r>
              <w:rPr>
                <w:rFonts w:ascii="楷体" w:hAnsi="楷体" w:cs="楷体" w:eastAsia="楷体"/>
                <w:sz w:val="21"/>
              </w:rPr>
              <w:t>李秀林</w:t>
            </w:r>
            <w:r>
              <w:rPr>
                <w:rFonts w:eastAsia="楷体" w:cs="楷体" w:ascii="楷体" w:hAnsi="楷体"/>
                <w:sz w:val="21"/>
              </w:rPr>
              <w:t>,</w:t>
            </w:r>
            <w:r>
              <w:rPr>
                <w:rFonts w:ascii="楷体" w:hAnsi="楷体" w:cs="楷体" w:eastAsia="楷体"/>
                <w:sz w:val="21"/>
              </w:rPr>
              <w:t>汪永祥编，北京师范大学出版社，</w:t>
            </w:r>
            <w:r>
              <w:rPr>
                <w:rFonts w:eastAsia="楷体" w:cs="楷体" w:ascii="楷体" w:hAnsi="楷体"/>
                <w:sz w:val="21"/>
              </w:rPr>
              <w:t>2012</w:t>
            </w:r>
            <w:r>
              <w:rPr>
                <w:rFonts w:ascii="楷体" w:hAnsi="楷体" w:cs="楷体" w:eastAsia="楷体"/>
                <w:sz w:val="21"/>
              </w:rPr>
              <w:t>年版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  <w:r>
              <w:rPr>
                <w:rFonts w:eastAsia="楷体" w:cs="楷体" w:ascii="楷体" w:hAnsi="楷体"/>
                <w:sz w:val="21"/>
              </w:rPr>
              <w:t>.</w:t>
            </w:r>
            <w:r>
              <w:rPr>
                <w:rFonts w:ascii="楷体" w:hAnsi="楷体" w:cs="楷体" w:eastAsia="楷体"/>
                <w:sz w:val="21"/>
              </w:rPr>
              <w:t>《</w:t>
            </w:r>
            <w:r>
              <w:rPr>
                <w:rFonts w:ascii="楷体" w:hAnsi="楷体" w:cs="楷体" w:eastAsia="楷体"/>
                <w:sz w:val="21"/>
              </w:rPr>
              <w:t>中国化马克思主义概论</w:t>
            </w:r>
            <w:r>
              <w:rPr>
                <w:rFonts w:ascii="楷体" w:hAnsi="楷体" w:cs="楷体" w:eastAsia="楷体"/>
                <w:sz w:val="21"/>
              </w:rPr>
              <w:t>》</w:t>
            </w:r>
            <w:r>
              <w:rPr>
                <w:rFonts w:ascii="楷体" w:hAnsi="楷体" w:cs="楷体" w:eastAsia="楷体"/>
                <w:sz w:val="21"/>
              </w:rPr>
              <w:t>（第三版）</w:t>
            </w:r>
            <w:r>
              <w:rPr>
                <w:rFonts w:ascii="楷体" w:hAnsi="楷体" w:cs="楷体" w:eastAsia="楷体"/>
                <w:sz w:val="21"/>
              </w:rPr>
              <w:t>，田克勤 李彩华主编，中国人民大学出版社，</w:t>
            </w:r>
            <w:r>
              <w:rPr>
                <w:rFonts w:eastAsia="楷体" w:cs="楷体" w:ascii="楷体" w:hAnsi="楷体"/>
                <w:sz w:val="21"/>
              </w:rPr>
              <w:t>2020</w:t>
            </w:r>
            <w:r>
              <w:rPr>
                <w:rFonts w:ascii="楷体" w:hAnsi="楷体" w:cs="楷体" w:eastAsia="楷体"/>
                <w:sz w:val="21"/>
              </w:rPr>
              <w:t>年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  <w:r>
              <w:rPr>
                <w:rFonts w:eastAsia="楷体" w:cs="楷体" w:ascii="楷体" w:hAnsi="楷体"/>
                <w:sz w:val="21"/>
              </w:rPr>
              <w:t>.</w:t>
            </w:r>
            <w:r>
              <w:rPr>
                <w:rFonts w:ascii="楷体" w:hAnsi="楷体" w:cs="楷体" w:eastAsia="楷体"/>
                <w:sz w:val="21"/>
              </w:rPr>
              <w:t>《中国化马克思主义整体性研究》，肖贵清著，中国人民大学出版社，</w:t>
            </w:r>
            <w:r>
              <w:rPr>
                <w:rFonts w:eastAsia="楷体" w:cs="楷体" w:ascii="楷体" w:hAnsi="楷体"/>
                <w:sz w:val="21"/>
              </w:rPr>
              <w:t>20</w:t>
            </w:r>
            <w:r>
              <w:rPr>
                <w:rFonts w:eastAsia="楷体" w:cs="楷体" w:ascii="楷体" w:hAnsi="楷体"/>
                <w:sz w:val="21"/>
              </w:rPr>
              <w:t>17</w:t>
            </w:r>
            <w:r>
              <w:rPr>
                <w:rFonts w:ascii="楷体" w:hAnsi="楷体" w:cs="楷体" w:eastAsia="楷体"/>
                <w:sz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T1">
    <w:name w:val="t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nina</cp:lastModifiedBy>
  <cp:lastPrinted>2008-10-23T10:22:00Z</cp:lastPrinted>
  <dcterms:modified xsi:type="dcterms:W3CDTF">2022-09-15T07:57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