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/>
                <w:bCs w:val="false"/>
                <w:kern w:val="2"/>
                <w:sz w:val="24"/>
                <w:szCs w:val="21"/>
                <w:lang w:val="en-US" w:eastAsia="zh-CN" w:bidi="ar-SA"/>
              </w:rPr>
              <w:t xml:space="preserve">835 </w:t>
            </w:r>
            <w:r>
              <w:rPr>
                <w:rFonts w:ascii="宋体" w:hAnsi="宋体" w:cs="宋体" w:eastAsia="楷体_GB2312;楷体"/>
                <w:b/>
                <w:bCs w:val="false"/>
                <w:kern w:val="2"/>
                <w:sz w:val="24"/>
                <w:szCs w:val="21"/>
                <w:lang w:val="en-US" w:eastAsia="zh-CN" w:bidi="ar-SA"/>
              </w:rPr>
              <w:t>经济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用经济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一） 导论部分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经济学定义、稀缺性、机会成本、生产可能性等基本概念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微观经济学与宏观经济学的联系与区别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经济学十大原理的理解与应用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二） 微观经济理论部分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供需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需求、需求表、需求曲线的含义与需求规律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需求变动与需求量的变动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影响需求变动的因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供给、供给表、供给曲线的含义与供给规律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供给变动与供给量的变动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影响供给变动的因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均衡和均衡价格的含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需求和供给变动对均衡的影响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政府干预——价格控制的效应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弹性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需求价格弹性的含义与计算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点弹性和弧弹性的计算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需求弹性与总收益的关系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需求收入弹性、需求交叉弹性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供给弹性的含义及影响因素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供需弹性结合的灵活应用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消费者行为理论</w:t>
            </w:r>
          </w:p>
          <w:p>
            <w:pPr>
              <w:pStyle w:val="Normal"/>
              <w:ind w:firstLine="424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效用、总效用、边际效用的含义与关系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基数效用论和序数效用论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边际效用递减规律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商品的边际替代率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消费者均衡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特殊效用函数（完全互补、完全替代）的均衡解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无差异曲线的含义与特征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预算线的含义和预算线的变动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价格</w:t>
            </w:r>
            <w:r>
              <w:rPr>
                <w:rFonts w:eastAsia="宋体" w:cs="宋体" w:ascii="宋体" w:hAnsi="宋体"/>
                <w:bCs/>
              </w:rPr>
              <w:t>-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消费曲线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收入</w:t>
            </w:r>
            <w:r>
              <w:rPr>
                <w:rFonts w:eastAsia="宋体" w:cs="宋体" w:ascii="宋体" w:hAnsi="宋体"/>
                <w:bCs/>
              </w:rPr>
              <w:t>-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消费曲线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收入效应和替代效应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斯拉茨基方程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消费者剩余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生产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生产要素与生产函数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短期生产与长期生产、里昂惕夫生产函数、柯布道格拉斯生产函数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边际收益递减规律的含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边际技术替代率及递减规律、规模报酬的含义及判断方法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总产量、平均产量、边际产量的关系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等产量线的含义和特征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等成本线的含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两种生产要素最适组合的公式与图形。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成本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短期与长期的含义和区别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短期平均成本与边际成本的关系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短期成本与长期成本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两种产品的生产——范围经济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总收益、平均收益和边际收益的含义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成本最小化和利润最大化的基本原则。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厂商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完全竞争、完全垄断、垄断竞争与寡头垄断的含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完全竞争市场上的短期均衡与短期供给曲线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完全竞争市场的经济效率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生产者剩余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完全竞争市场的长期均衡、市场效率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完全垄断市场的单个厂商的短期均衡和长期均衡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垄断市场势力的来源与社会成本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市场势力与定价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垄断竞争市场和寡头垄断市场的相关内容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对完全竞争市场、完全垄断市场、垄断竞争市场与寡头垄断市场的比较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价格歧视（一级价格歧视、二级价格歧视、三级价格歧视）的含义和应用。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博弈论和竞争策略。</w:t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7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市场失灵与微观经济政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科斯定理、竞争性与排他性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垄断、外部性、公共物品、公有资源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信息不对称市场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造成市场失灵的原因及改善对策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 xml:space="preserve">（三）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宏观经济理论部分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国民收入决定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内生产总值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：概念、核算方法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民收入的几个总量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NDP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NI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PI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DPI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的关系与计算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消费者物价指数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名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实际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消费函数、储蓄函数及其关系，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APC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APS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MPC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MPS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的含义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民收入分配：欧拉定理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名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和实际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如何正确认识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失业与通货膨胀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充分就业的含义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通货膨胀的成因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菲利普斯曲线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失业的含义与种类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通货膨胀的含义与种类。</w:t>
            </w:r>
          </w:p>
          <w:p>
            <w:pPr>
              <w:pStyle w:val="Normal"/>
              <w:ind w:firstLine="525"/>
              <w:jc w:val="left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国民收入的来源与分配</w:t>
            </w:r>
          </w:p>
          <w:p>
            <w:pPr>
              <w:pStyle w:val="Normal"/>
              <w:ind w:firstLine="525"/>
              <w:jc w:val="left"/>
              <w:rPr>
                <w:rFonts w:eastAsia="黑体"/>
                <w:sz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长期中国民收入的决定和分配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总需求的构成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产品和劳务市场及可贷资金市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挤出效应</w:t>
            </w:r>
          </w:p>
          <w:p>
            <w:pPr>
              <w:pStyle w:val="Normal"/>
              <w:ind w:firstLine="525"/>
              <w:jc w:val="left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.IS-LM 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模型</w:t>
            </w:r>
          </w:p>
          <w:p>
            <w:pPr>
              <w:pStyle w:val="Normal"/>
              <w:ind w:firstLine="525"/>
              <w:jc w:val="left"/>
              <w:rPr>
                <w:rFonts w:eastAsia="黑体"/>
                <w:sz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的需求和供给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数量论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需求动机、流动偏好陷阱、货币需求函数、货币供求均衡条件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产品市场的均衡模型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IS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模型）及其计算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市场的均衡模型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LM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及其计算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产品市场和货币市场同时均衡模型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IS-LM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模型）及其政策含义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IS-LM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模型的运用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5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凯恩斯主义模型及宏观经济政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财政政策的内容及其运用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凯恩斯交叉模型及乘数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“自动稳定器”和相机抉择的财政政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政策工具及其运用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同时使用财政政策和货币政策的综合效果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宏观经济政策的目标与工具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.</w:t>
            </w:r>
            <w:r>
              <w:rPr>
                <w:rFonts w:ascii="宋体" w:hAnsi="宋体" w:cs="宋体" w:eastAsia="宋体"/>
                <w:sz w:val="21"/>
                <w:szCs w:val="21"/>
              </w:rPr>
              <w:t>经济波动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宏观经济学的时间范畴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总需求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总供给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稳定化政策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.</w:t>
            </w:r>
            <w:r>
              <w:rPr>
                <w:rFonts w:ascii="宋体" w:hAnsi="宋体" w:cs="宋体" w:eastAsia="宋体"/>
                <w:sz w:val="21"/>
                <w:szCs w:val="21"/>
              </w:rPr>
              <w:t>新古典主义宏观经济学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卢卡斯供应方程</w:t>
            </w:r>
            <w:r>
              <w:rPr>
                <w:rFonts w:eastAsia="宋体" w:cs="宋体" w:ascii="宋体" w:hAnsi="宋体"/>
                <w:sz w:val="21"/>
                <w:szCs w:val="21"/>
              </w:rPr>
              <w:t>Lucas supply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Equation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）理性预期和卢卡斯批判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）新古典主义的政策建议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）新古典主义与凯恩斯理论的比较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.</w:t>
            </w:r>
            <w:r>
              <w:rPr>
                <w:rFonts w:ascii="宋体" w:hAnsi="宋体" w:cs="宋体" w:eastAsia="宋体"/>
                <w:sz w:val="21"/>
                <w:szCs w:val="21"/>
              </w:rPr>
              <w:t>开放经济下的宏观经济均衡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开放经济中的贸易、资本流动和汇率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汇率及其标价方法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固定汇率制度与浮动汇率制度、南—北关系模型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蒙代尔—弗莱明模型及其应用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9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经济增长模型理论与分析方法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Introduction and Growth Facts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古典经济增长理论；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经济增长的描述和核算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The Neoclassical Growth Model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新古典经济增长模型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(Solow model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Ramsey model</w:t>
            </w:r>
            <w:r>
              <w:rPr>
                <w:rFonts w:ascii="宋体" w:hAnsi="宋体" w:cs="宋体" w:eastAsia="宋体"/>
                <w:sz w:val="21"/>
                <w:szCs w:val="21"/>
              </w:rPr>
              <w:t>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Endogenous Growth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Theory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内生增长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李约瑟之谜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促进经济增长的政策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考试时间：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8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钟  总分：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   考试方式：笔试。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题型及分数比例如下：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名词解释或判断题    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0%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 xml:space="preserve">简述题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0%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 xml:space="preserve">计算题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30%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 xml:space="preserve">论述题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30%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 xml:space="preserve">其他题型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按需设置</w:t>
            </w:r>
          </w:p>
        </w:tc>
      </w:tr>
      <w:tr>
        <w:trPr>
          <w:trHeight w:val="155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西方经济学》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，第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七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版，高鸿业，中国人民大学出版社，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ind w:firstLine="4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《经济学原理》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第七版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，曼昆，北京大学出版社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年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《宏观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经济学》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第六版，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曼昆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，中国人民大学出版社，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011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年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1:28:00Z</dcterms:created>
  <dc:creator>lqy</dc:creator>
  <dc:description/>
  <dc:language>en-US</dc:language>
  <cp:lastModifiedBy>周</cp:lastModifiedBy>
  <cp:lastPrinted>2008-10-23T10:22:00Z</cp:lastPrinted>
  <dcterms:modified xsi:type="dcterms:W3CDTF">2022-09-14T04:47:21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