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</w:rPr>
        <w:t>4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/>
            </w:pPr>
            <w:r>
              <w:rPr>
                <w:sz w:val="21"/>
                <w:szCs w:val="21"/>
              </w:rPr>
              <w:t>6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药学综合（含有机化学、生物化学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学</w:t>
            </w:r>
          </w:p>
        </w:tc>
      </w:tr>
    </w:tbl>
    <w:p>
      <w:pPr>
        <w:pStyle w:val="Normal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pacing w:val="3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3"/>
                <w:kern w:val="0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有机化学（其中实验约占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%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）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键与杂化轨道理论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和环烷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脂环烃的分类、命名。环已烷及其衍生物的构象。烷烃的化学性质：①卤化反应及自由基取代反应历程；②氧化反应。环烷烃的化学性质：自由基取代反应，加成反应，氧化反应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和炔烃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及其表示方法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加成反应：①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②催化氢化；③自由基加成及反应历程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cs="Times New Roman" w:ascii="Times New Roman" w:hAnsi="Times New Roman"/>
                <w:szCs w:val="21"/>
              </w:rPr>
              <w:t>3.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炔烃的结构与命名。化学性质：①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氢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氧化反应；③活泼氢反应；④炔烃的制备与鉴别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二烯烃共轭体系</w:t>
            </w:r>
          </w:p>
          <w:p>
            <w:pPr>
              <w:pStyle w:val="Style16"/>
              <w:spacing w:lineRule="auto" w:line="360"/>
              <w:ind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①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；环烯烃和环二烯烃的反应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芳烃和芳香性</w:t>
            </w:r>
          </w:p>
          <w:p>
            <w:pPr>
              <w:pStyle w:val="Style16"/>
              <w:spacing w:lineRule="auto" w:line="360"/>
              <w:ind w:left="235" w:firstLine="47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6"/>
              <w:spacing w:lineRule="auto" w:line="360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卤代烃的制备；</w:t>
            </w: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化合物的波谱分析</w:t>
            </w:r>
          </w:p>
          <w:p>
            <w:pPr>
              <w:pStyle w:val="Style16"/>
              <w:spacing w:lineRule="auto" w:line="360"/>
              <w:ind w:left="180" w:hanging="1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分析。质谱：分子离子、碎片离子和分子结构的推断。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，谱图分析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醇和酚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①与活泼金属的反应；②羟基的反应：卤代、脱水反应；③氧化与脱氢。醇的制备。</w:t>
            </w:r>
          </w:p>
          <w:p>
            <w:pPr>
              <w:pStyle w:val="Style16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①酚羟基的反应：酸性、成酯、成醚；②芳环上的反应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醚和环氧化合物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①加成反应及历程；②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反应；③氧化反应；④还原反应；⑤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羧酸及其衍生物、</w:t>
            </w:r>
            <w:r>
              <w:rPr>
                <w:rFonts w:cs="Times New Roman" w:ascii="Times New Roman" w:hAnsi="Times New Roman"/>
                <w:b/>
                <w:szCs w:val="21"/>
              </w:rPr>
              <w:t>β</w:t>
            </w:r>
            <w:r>
              <w:rPr>
                <w:rFonts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/>
                <w:b/>
                <w:szCs w:val="21"/>
              </w:rPr>
              <w:t>二羰基化合物</w:t>
            </w:r>
          </w:p>
          <w:p>
            <w:pPr>
              <w:pStyle w:val="Style16"/>
              <w:spacing w:lineRule="auto" w:line="360"/>
              <w:ind w:left="-5"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①酸性；②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③还原反应；④脱羧反应；⑤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6"/>
              <w:spacing w:lineRule="auto" w:line="360"/>
              <w:ind w:left="-5"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①羧酸衍生物的相互转化；②与有机金属的反应；③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①酯缩合反应；②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有机含氮化合物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①还原反应；②硝基对苯环上其它取代基的影响。</w:t>
            </w:r>
          </w:p>
          <w:p>
            <w:pPr>
              <w:pStyle w:val="Style16"/>
              <w:spacing w:lineRule="auto" w:line="360"/>
              <w:ind w:left="-5"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①霍夫曼消除；②酰基化；③与亚硝酸反应；④与醛酮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偶合反应，重氮甲烷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腈和异腈的性质及应用。</w:t>
            </w:r>
          </w:p>
          <w:p>
            <w:pPr>
              <w:pStyle w:val="Style16"/>
              <w:spacing w:lineRule="auto" w:line="360"/>
              <w:ind w:left="1205" w:hanging="1205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等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①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②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，逆合成分析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③反应的选择性、保护基和导向基；④立体化学控制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16. </w:t>
            </w:r>
            <w:r>
              <w:rPr>
                <w:rFonts w:eastAsia="宋体;SimSun"/>
                <w:b/>
                <w:sz w:val="21"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掌握有机化学实验安全知识</w:t>
            </w:r>
            <w:r>
              <w:rPr>
                <w:rFonts w:eastAsia="宋体;SimSun"/>
                <w:sz w:val="21"/>
                <w:szCs w:val="21"/>
              </w:rPr>
              <w:t>，</w:t>
            </w:r>
            <w:r>
              <w:rPr>
                <w:rFonts w:eastAsia="宋体;SimSun"/>
                <w:sz w:val="21"/>
                <w:szCs w:val="21"/>
              </w:rPr>
              <w:t>常用实验仪器</w:t>
            </w:r>
            <w:r>
              <w:rPr>
                <w:rFonts w:eastAsia="宋体;SimSun"/>
                <w:sz w:val="21"/>
                <w:szCs w:val="21"/>
              </w:rPr>
              <w:t>的使用和实验</w:t>
            </w:r>
            <w:r>
              <w:rPr>
                <w:rFonts w:eastAsia="宋体;SimSun"/>
                <w:sz w:val="21"/>
                <w:szCs w:val="21"/>
              </w:rPr>
              <w:t>装置</w:t>
            </w:r>
            <w:r>
              <w:rPr>
                <w:rFonts w:eastAsia="宋体;SimSun"/>
                <w:sz w:val="21"/>
                <w:szCs w:val="21"/>
              </w:rPr>
              <w:t>的搭建；</w:t>
            </w:r>
            <w:r>
              <w:rPr>
                <w:rFonts w:eastAsia="宋体;SimSun"/>
                <w:sz w:val="21"/>
                <w:szCs w:val="21"/>
              </w:rPr>
              <w:t>掌握物质干燥、重结晶、萃取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并能根据实验现象和结果，分析其原因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生物化学（其中实验约占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%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糖类</w:t>
            </w:r>
          </w:p>
          <w:p>
            <w:pPr>
              <w:pStyle w:val="Normal"/>
              <w:spacing w:lineRule="auto" w:line="360"/>
              <w:ind w:firstLine="432"/>
              <w:rPr/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糖类的分类、构型、构象和生物学作用。重点掌握单糖、二糖的分子结构及其重要化学性质，以及多糖、复合糖的重要种类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脂质和生物膜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脂质的定义、分类和生物学作用；掌握脂肪酸的种类、结构特点和物理化学性质。重点掌握各种脂质的结构和化学性质，生物膜组成、结构和跨膜转运类型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氨基酸和肽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掌握氨基酸的分类、结构和化学性质，氨基酸的酸碱特性，肽的定义。重点掌握基本氨基酸的结构、等电点，氨基酸特征化学反应，重要活性肽的结构及物理、化学性质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4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蛋白质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蛋白质的化学组成和分类，蛋白质功能的多样性；掌握蛋白质一级结构的测定方法，多肽链折叠的规则方式，球状蛋白质与三级结构，蛋白质折叠。重点掌握蛋白质各级结构的概念和特点，理解蛋白质结构和功能之间的关系，稳定蛋白质三维结构的作用力，蛋白质的分离纯化方法和氨基酸序列分析方法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5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kern w:val="0"/>
                <w:sz w:val="21"/>
                <w:szCs w:val="21"/>
              </w:rPr>
              <w:t>了解酶的命名和分类、酶活定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义、固定化酶的概念和制备方法；掌握酶的</w:t>
            </w:r>
            <w:r>
              <w:rPr>
                <w:rFonts w:eastAsia="宋体;SimSun"/>
                <w:kern w:val="0"/>
                <w:sz w:val="21"/>
                <w:szCs w:val="21"/>
              </w:rPr>
              <w:t>活力测定和分离纯化。重点掌握酶催化作用的特点，米氏方程及米氏常数的意义与应用，酶的活性中心、别构调节等概念，诱导契合理论，理解和掌握酶活性的调控方式，酶促反应抑制作用类型及其动力学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维生素与辅酶</w:t>
            </w:r>
          </w:p>
          <w:p>
            <w:pPr>
              <w:pStyle w:val="TextBody"/>
              <w:spacing w:lineRule="auto" w:line="360" w:before="0" w:after="0"/>
              <w:ind w:firstLine="328"/>
              <w:rPr/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解维生素的概念、分类；维生素和辅酶的关系及其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核酸</w:t>
            </w:r>
          </w:p>
          <w:p>
            <w:pPr>
              <w:pStyle w:val="TextBody"/>
              <w:spacing w:lineRule="auto" w:line="360" w:before="0" w:after="0"/>
              <w:ind w:firstLine="315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核酸的种类、结构、研究方法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；掌握核酸的生物功能。重点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各种碱基的化学结构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高级结构，核酸变性、复性和杂交等概念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8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代谢导论</w:t>
            </w:r>
          </w:p>
          <w:p>
            <w:pPr>
              <w:pStyle w:val="TextBody"/>
              <w:spacing w:lineRule="auto" w:line="360" w:before="0" w:after="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解分解代谢与合成代谢，高能磷酸化合物的概念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以外的其他核苷三磷酸的递能作用，能量代谢在新陈代谢中的地位。重点掌握代谢调控，高能磷酸化合物及其他高能化合物的类型，辅酶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能量代谢中的作用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结构及其在能量转运中的地位和作用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9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生物氧化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—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电子传递和氧化磷酸化作用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氧化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还原电势概念、电势和自由能的关系。重点掌握电子传递过程，氧化呼吸链概念，氧化磷酸化作用的概念、电子传递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形成的偶联及调节机制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0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糖代谢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糖酵解过程，糖酵解调节，其他六碳糖进入糖酵解途径，磷酸戊糖途径的概念及其生理意义；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脂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脂肪酸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β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氧化过程及其能量变化，脂肪酸的合成过程，理解脂类代谢的调节。了解脂质的消化、吸收和转运，脂肪酸的氧化，不饱和脂肪酸的氧化，脂肪酸代谢的调节，脂肪酸的生物合成。了解脂类代谢的调节。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蛋白质代谢</w:t>
            </w:r>
          </w:p>
          <w:p>
            <w:pPr>
              <w:pStyle w:val="TextBody"/>
              <w:spacing w:lineRule="auto" w:line="360" w:before="0" w:after="0"/>
              <w:ind w:firstLine="315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蛋白质的生物合成过程；了解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m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t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蛋白质合成过程中的作用；了解蛋白质的酶促降解、肽链合成后的加工处理。了解机体对外源蛋白质的需要及其消化作用。掌握蛋白质降解的特性和反应机制，氨基酸的转氨基和脱氨基作用，尿素循环。掌握原核细胞和真核细胞在蛋白质合成上的区别；掌握蛋白质的生物合成过程；了解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m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t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蛋白质合成过程中的作用；了解蛋白质的酶促降解、肽链合成后的加工处理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核酸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碱基的分解代谢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合成代谢，理解核苷酸的抗代谢物。掌握嘌呤核苷酸、嘧啶核苷酸从头合成的原料及关键步骤、关键酶，嘌呤核苷酸和嘧啶核苷酸的从头合成代谢调节机制；核苷酸合成代谢过程中的一些抗代谢物，以及它们的作用机理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14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b/>
                <w:sz w:val="21"/>
                <w:szCs w:val="21"/>
              </w:rPr>
              <w:t>生物化学实验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生物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化学实验安全知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常用实验仪器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使用和实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装置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搭建；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蛋白质及氨基酸的呈色反应实验，蛋白质等电点实验，酶学性质实验，蛋白质含量测定实验，蛋白质的分子量测定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-SDS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聚丙烯酰胺凝胶电泳法，过氧化氢酶活性的测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碘量法，动物组织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提取方法和鉴定试验，质粒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快速提取和含量测定，层析技术试验，血糖含量测定，分子筛柱层析，食物中维生素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C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含量测定等。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各实验的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基本原理和实验注意事项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并能根据实验现象和结果，分析其原因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。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舍弃物必须依照其性质作适当处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：填空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是非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</w:t>
            </w:r>
            <w:bookmarkStart w:id="0" w:name="_Hlk145497196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测化合物结构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  <w:bookmarkEnd w:id="0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名词解释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问答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。</w:t>
            </w:r>
          </w:p>
        </w:tc>
      </w:tr>
      <w:tr>
        <w:trPr>
          <w:trHeight w:val="100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《有机化学》（第四版），高鸿宾 主编，高等教育出版社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普通生物化学》（第五版），陈钧辉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06" w:right="981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纯文本 字符"/>
    <w:qFormat/>
    <w:rPr>
      <w:rFonts w:ascii="Courier New" w:hAnsi="Courier New" w:eastAsia="宋体;SimSun" w:cs="Courier New"/>
      <w:kern w:val="2"/>
      <w:sz w:val="21"/>
      <w:lang w:val="en-US" w:eastAsia="zh-CN" w:bidi="ar-SA"/>
    </w:rPr>
  </w:style>
  <w:style w:type="character" w:styleId="Style14">
    <w:name w:val="正文文本 字符"/>
    <w:qFormat/>
    <w:rPr>
      <w:rFonts w:eastAsia="楷体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Courier New" w:hAnsi="Courier New" w:eastAsia="宋体;SimSun" w:cs="Courier New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200" w:hanging="1200"/>
    </w:pPr>
    <w:rPr>
      <w:rFonts w:eastAsia="黑体;SimHei"/>
    </w:rPr>
  </w:style>
  <w:style w:type="paragraph" w:styleId="Char3">
    <w:name w:val=" Char3"/>
    <w:basedOn w:val="Normal"/>
    <w:next w:val="TextBody"/>
    <w:qFormat/>
    <w:pPr>
      <w:numPr>
        <w:ilvl w:val="0"/>
        <w:numId w:val="0"/>
      </w:numPr>
      <w:tabs>
        <w:tab w:val="clear" w:pos="420"/>
        <w:tab w:val="left" w:pos="747" w:leader="none"/>
      </w:tabs>
      <w:ind w:left="747" w:hanging="567"/>
      <w:textAlignment w:val="baseline"/>
    </w:pPr>
    <w:rPr>
      <w:rFonts w:eastAsia="宋体;SimSun"/>
      <w:sz w:val="21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3:17:00Z</dcterms:created>
  <dc:creator>徐敏</dc:creator>
  <dc:description/>
  <cp:keywords/>
  <dc:language>en-US</dc:language>
  <cp:lastModifiedBy>admin</cp:lastModifiedBy>
  <dcterms:modified xsi:type="dcterms:W3CDTF">2023-09-13T05:37:00Z</dcterms:modified>
  <cp:revision>4</cp:revision>
  <dc:subject/>
  <dc:title>浙江工业大学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