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F20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自动控制原理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面考查考生对自动控制原理的基本概念、基本方法的掌握程度，以及运用基本概念、原理、灵活解决问题、分析问题的能力。要求学生理解控制系统的基本原理，掌握单输入单输出、线性定常连续系统的分析与综合方法。能够建立线性定常控制系统的数学模型，对简单的线性定常系统能够分别基于时域分析法、频率响应法和根轨迹法进行分析与综合。能够进行离散控制系统的性能分析。掌握非线性控制系统的基本分析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自动控制的一般概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控制的基本概念；开环、闭环（反馈）控制系统的原理及特点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控制系统的分类；对自动控制系统的基本要求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数学模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数学模型及建立方法；非线性数学模型的微偏线性化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递函数、典型环节、控制系统的动态结构图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馈控制系统的传递函数及等效传递函数的求取方法。</w:t>
            </w:r>
          </w:p>
          <w:p>
            <w:pPr>
              <w:pStyle w:val="Normal"/>
              <w:spacing w:lineRule="auto" w:line="360"/>
              <w:ind w:firstLine="4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线性系统的时域分析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动态性能指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阶、二阶系统的动态响应分析；主导极点和高阶系统的动态响应分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统稳定性的定义；劳斯稳定判据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稳态误差，典型信号作用下的稳态误差分析，以及扰动信号作用下的稳态误差分析及抑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系统的根轨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50" w:leader="none"/>
              </w:tabs>
              <w:spacing w:lineRule="auto" w:line="360"/>
              <w:ind w:left="960" w:hanging="21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规根轨迹及广义根轨迹（零度根轨迹、参量根轨迹）的绘制方法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510" w:leader="none"/>
              </w:tabs>
              <w:spacing w:lineRule="auto" w:line="360"/>
              <w:ind w:left="960" w:hanging="21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根轨迹图的系统性能分析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系统的频域分析法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系统的频率响应特性及表示法，如频率特性函数、伯德（</w:t>
            </w:r>
            <w:r>
              <w:rPr>
                <w:rFonts w:cs="宋体" w:ascii="宋体" w:hAnsi="宋体"/>
                <w:sz w:val="24"/>
              </w:rPr>
              <w:t>Bode</w:t>
            </w:r>
            <w:r>
              <w:rPr>
                <w:rFonts w:ascii="宋体" w:hAnsi="宋体" w:cs="宋体"/>
                <w:sz w:val="24"/>
              </w:rPr>
              <w:t>）图和奈奎斯特（</w:t>
            </w:r>
            <w:r>
              <w:rPr>
                <w:rFonts w:cs="宋体" w:ascii="宋体" w:hAnsi="宋体"/>
                <w:sz w:val="24"/>
              </w:rPr>
              <w:t>Nyquist</w:t>
            </w:r>
            <w:r>
              <w:rPr>
                <w:rFonts w:ascii="宋体" w:hAnsi="宋体" w:cs="宋体"/>
                <w:sz w:val="24"/>
              </w:rPr>
              <w:t>）图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阶系统时域与频域性能的对应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环对数频率特性低、中、高频段特征与闭环系统性能的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Nyquist</w:t>
            </w:r>
            <w:r>
              <w:rPr>
                <w:rFonts w:ascii="宋体" w:hAnsi="宋体" w:cs="宋体"/>
                <w:sz w:val="24"/>
              </w:rPr>
              <w:t>判据，</w:t>
            </w:r>
            <w:r>
              <w:rPr>
                <w:rFonts w:cs="宋体" w:ascii="宋体" w:hAnsi="宋体"/>
                <w:sz w:val="24"/>
              </w:rPr>
              <w:t>Bode</w:t>
            </w:r>
            <w:r>
              <w:rPr>
                <w:rFonts w:ascii="宋体" w:hAnsi="宋体" w:cs="宋体"/>
                <w:sz w:val="24"/>
              </w:rPr>
              <w:t>判据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稳定裕度的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开环频率特性计算闭环系统的动态性能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控制系统的校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望开环对数频率特性的设计（“三频段”原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超前校正、滞后校正、超前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滞后校正设计方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串联校正与反馈校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合控制与前馈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性离散系统的分析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样控制系统的基本概念与脉冲传递函数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及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反变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稳定性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稳态误差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系统数字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控制系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基本概念、数学描述、分类、特点和常用研究方法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描述函数法，自激振荡的概念及判别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线性系统的相平面法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胡寿松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动控制原理（第六版），科学出版社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3.03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孙炳达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自动控制原理（第四版），机械工业出版社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7.05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4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2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19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6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