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</w:rPr>
        <w:t>F20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数据结构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数据结构”科目考试主要考查学生对数据结构基础知识的理解和掌握程度、以及是否具备对经典数据结构和算法的应用能力，具体包括如下考查目标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掌握数据结构的基本概念、基本原理和基本方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掌握数据的逻辑结构、存储结构及其基本操作的实现，能够对算法进行基本的时间复杂度与空间复杂度的分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能够运用数据结构的基本原理和方法进行问题的分析和求解，具备采用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C++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Java</w:t>
            </w:r>
            <w:r>
              <w:rPr>
                <w:rFonts w:ascii="宋体" w:hAnsi="宋体" w:cs="宋体"/>
                <w:sz w:val="24"/>
              </w:rPr>
              <w:t>语言设计与实现算法的能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数据结构基本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数据结构的定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逻辑结构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存储结构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算法及其描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算法分析：时间复杂度、空间复杂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线性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线性表的定义和基本操作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线性表的顺序存储结构：顺序表及其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线性表的链式存储结构：单链表、双链表、循环链表及其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线性表的应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栈和队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栈的基本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栈的顺序存储结构及其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栈的链式存储结构及其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栈的应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队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队列的基本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队列的顺序存储结构及其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队列的链式存储结构及其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队列的应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串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串的基本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串的顺序存储结构及其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串的链式存储结构及其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递归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递归的基本概念以及实现过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递归算法的设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数组和广义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数组的顺序存储结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稀疏数组的概念和压缩存储方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稀疏矩阵的三元组存储结构和基本操作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疏矩阵的十字链表存储结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广义表的基本概念及其存储结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、树和二叉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树的基本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二叉树的基本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二叉树与树、森林之间的转换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二叉树的顺序存储结构和链式存储结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二叉树的基本运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6. </w:t>
            </w:r>
            <w:r>
              <w:rPr>
                <w:rFonts w:ascii="宋体" w:hAnsi="宋体" w:cs="宋体"/>
                <w:sz w:val="24"/>
              </w:rPr>
              <w:t>二叉树的遍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7. </w:t>
            </w:r>
            <w:r>
              <w:rPr>
                <w:rFonts w:ascii="宋体" w:hAnsi="宋体" w:cs="宋体"/>
                <w:sz w:val="24"/>
              </w:rPr>
              <w:t>二叉树的构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8. </w:t>
            </w:r>
            <w:r>
              <w:rPr>
                <w:rFonts w:ascii="宋体" w:hAnsi="宋体" w:cs="宋体"/>
                <w:sz w:val="24"/>
              </w:rPr>
              <w:t>哈夫曼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、图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图的基本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图的存储结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图的遍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最小生成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最短路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6. </w:t>
            </w:r>
            <w:r>
              <w:rPr>
                <w:rFonts w:ascii="宋体" w:hAnsi="宋体" w:cs="宋体"/>
                <w:sz w:val="24"/>
              </w:rPr>
              <w:t>拓扑排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7. </w:t>
            </w:r>
            <w:r>
              <w:rPr>
                <w:rFonts w:ascii="宋体" w:hAnsi="宋体" w:cs="宋体"/>
                <w:sz w:val="24"/>
              </w:rPr>
              <w:t>关键路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、查找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查找的基本概念及其效率的评价方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线性表的查找：顺序查找、折半查找、分块查找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树表的查找：二叉排序树、</w:t>
            </w:r>
            <w:r>
              <w:rPr>
                <w:rFonts w:cs="宋体" w:ascii="宋体" w:hAnsi="宋体"/>
                <w:sz w:val="24"/>
              </w:rPr>
              <w:t>B-</w:t>
            </w:r>
            <w:r>
              <w:rPr>
                <w:rFonts w:ascii="宋体" w:hAnsi="宋体" w:cs="宋体"/>
                <w:sz w:val="24"/>
              </w:rPr>
              <w:t>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哈希表的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sz w:val="24"/>
              </w:rPr>
              <w:t>概念，哈希函数的构造和处理冲突的基本方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、内排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排序的基本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插入排序：直接插入排序、折半插入排序、希尔排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交换排序：冒泡排序、快速排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选择排序：直接选择排序、堆排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归并排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6. </w:t>
            </w:r>
            <w:r>
              <w:rPr>
                <w:rFonts w:ascii="宋体" w:hAnsi="宋体" w:cs="宋体"/>
                <w:sz w:val="24"/>
              </w:rPr>
              <w:t>基数排序</w:t>
            </w:r>
          </w:p>
        </w:tc>
      </w:tr>
      <w:tr>
        <w:trPr>
          <w:trHeight w:val="171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right="454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《数据结构教程》（第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版），李春葆 主编，清华大学出版社，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。</w:t>
            </w:r>
          </w:p>
          <w:p>
            <w:pPr>
              <w:pStyle w:val="Normal"/>
              <w:spacing w:lineRule="auto" w:line="360"/>
              <w:ind w:right="453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同类型相关教材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3:07:00Z</dcterms:created>
  <dc:creator>woc</dc:creator>
  <dc:description/>
  <dc:language>en-US</dc:language>
  <cp:lastModifiedBy>Sunshine girl</cp:lastModifiedBy>
  <cp:lastPrinted>2019-07-09T10:45:00Z</cp:lastPrinted>
  <dcterms:modified xsi:type="dcterms:W3CDTF">2023-09-20T01:34:1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