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 xml:space="preserve">916 </w:t>
      </w:r>
      <w:r>
        <w:rPr>
          <w:rFonts w:ascii="宋体" w:hAnsi="宋体" w:cs="宋体"/>
          <w:sz w:val="24"/>
        </w:rPr>
        <w:t>科学课程与教学</w:t>
      </w:r>
      <w:r>
        <w:rPr>
          <w:rFonts w:ascii="宋体" w:hAnsi="宋体" w:cs="宋体"/>
          <w:sz w:val="24"/>
          <w:lang w:eastAsia="zh-CN"/>
        </w:rPr>
        <w:t>论</w:t>
      </w:r>
    </w:p>
    <w:p>
      <w:pPr>
        <w:pStyle w:val="TextBody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网络空间安全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97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《科学课程与教学》是科学教育学的一门基础理论课。课程主要内容包括：科学教育的发展与理念、科学教育的概念、科学课程相关概念、科学学习理论、科学教学理论与设计策略、科学学习的测评理论与方法、科学教师的专业发展理论</w:t>
            </w:r>
            <w:r>
              <w:rPr>
                <w:rFonts w:cs="宋体"/>
                <w:sz w:val="24"/>
                <w:lang w:eastAsia="zh-CN"/>
              </w:rPr>
              <w:t>、</w:t>
            </w:r>
            <w:r>
              <w:rPr>
                <w:rFonts w:cs="宋体"/>
                <w:sz w:val="24"/>
              </w:rPr>
              <w:t>科学教育研究的发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该课程的课程目标是让学生认识科学教育的内涵、意义，系统掌握科学教育的基本知识与方法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形成正确的科学教育理念，具备基本的科学教育、教学的观点能力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考生比较系统地理解科学教育的基本概念和基本理论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掌握科学教育的基本思想和方法，应用科学教育基本原理分析解决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exact" w:line="440" w:before="156" w:after="156"/>
              <w:ind w:firstLine="482"/>
              <w:jc w:val="center"/>
              <w:rPr>
                <w:rFonts w:ascii="Arial" w:hAnsi="Arial" w:eastAsia="黑体" w:cs="Arial"/>
                <w:b/>
                <w:b/>
                <w:sz w:val="24"/>
              </w:rPr>
            </w:pPr>
            <w:r>
              <w:rPr>
                <w:rFonts w:ascii="Arial" w:hAnsi="Arial" w:cs="Arial" w:eastAsia="黑体"/>
                <w:b/>
                <w:sz w:val="24"/>
              </w:rPr>
              <w:t>第一章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黑体"/>
                <w:b/>
                <w:sz w:val="24"/>
              </w:rPr>
              <w:t>科学教育基本概念</w:t>
            </w:r>
          </w:p>
          <w:p>
            <w:pPr>
              <w:pStyle w:val="Normal"/>
              <w:spacing w:lineRule="exact" w:line="440" w:before="78" w:after="78"/>
              <w:ind w:left="420" w:hanging="0"/>
              <w:rPr>
                <w:rFonts w:ascii="Arial" w:hAnsi="Arial" w:eastAsia="黑体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黑体"/>
                <w:b/>
                <w:bCs/>
                <w:sz w:val="24"/>
              </w:rPr>
              <w:t>（一）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考核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理解科学相关的专业概念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科学教育的本质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理解科学素养的意义及重要性。</w:t>
            </w:r>
          </w:p>
          <w:p>
            <w:pPr>
              <w:pStyle w:val="Normal"/>
              <w:spacing w:lineRule="exact" w:line="440" w:before="78" w:after="78"/>
              <w:ind w:left="420" w:hanging="0"/>
              <w:rPr>
                <w:rFonts w:ascii="Arial" w:hAnsi="Arial" w:eastAsia="黑体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黑体"/>
                <w:b/>
                <w:bCs/>
                <w:sz w:val="24"/>
              </w:rPr>
              <w:t>（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二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）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考核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，科学教育，科学的本质，科学世界观，科学探究，科学事业，科学素养。</w:t>
            </w:r>
          </w:p>
          <w:p>
            <w:pPr>
              <w:pStyle w:val="Normal"/>
              <w:spacing w:lineRule="exact" w:line="440" w:before="78" w:after="78"/>
              <w:ind w:left="420" w:hanging="0"/>
              <w:rPr>
                <w:rFonts w:ascii="Arial" w:hAnsi="Arial" w:eastAsia="黑体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黑体"/>
                <w:b/>
                <w:bCs/>
                <w:sz w:val="24"/>
              </w:rPr>
              <w:t>（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三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）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考核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教育的内容，科学特点、本质、科学事业的发展过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二章 科学教育基本理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具有代表性的各种科学教育思想的主要思想、特点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学会判断科学教育思想以及其意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斯宾塞的科学教育思想，赫胥黎的科学教育思想，精英主义教育，帕克的中心统合法，杜威的经验主义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TS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教育思想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TSE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教育思想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C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TS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教育思想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STSE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教育思想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color w:val="C00000"/>
                <w:sz w:val="24"/>
                <w:shd w:fill="FFFFFF" w:val="clear"/>
              </w:rPr>
            </w:pPr>
            <w:r>
              <w:rPr>
                <w:rFonts w:eastAsia="黑体" w:cs="Arial" w:ascii="黑体" w:hAnsi="黑体"/>
                <w:b/>
                <w:color w:val="C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三章 科学课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课程的基本组成、结构，作用和意义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科学课程的特点、分类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明确科学课程标准的内容并能应用于实际课程教学案例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能够比较美国与英国科学课程的区别，并能与之联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分科科学课程，综合科学课程，美国科学课程的设置，英国科学课程的设置，科学课程标准，科学教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C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分科科学课程特点、结构、作用以及意义，综合科学课程特点、结构、作用以及意义，美国与英国科学课程的区别与联系，科学课程标准的依据、主要内容以及运用过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color w:val="C00000"/>
                <w:sz w:val="24"/>
                <w:shd w:fill="FFFFFF" w:val="clear"/>
              </w:rPr>
            </w:pPr>
            <w:r>
              <w:rPr>
                <w:rFonts w:eastAsia="黑体" w:cs="Arial" w:ascii="黑体" w:hAnsi="黑体"/>
                <w:b/>
                <w:color w:val="C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四章 科学学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科学学习的相关概念和理论；</w:t>
            </w:r>
          </w:p>
          <w:p>
            <w:pPr>
              <w:pStyle w:val="TextBody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科学学习的学习策略并能够进行运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学习的概念，科学学习的概念，建构主义学习理论，学习动机，科学学习的动力，科学学习的学习方法，科学学习的学习策略，科学学习的学习能力，认知方式对学生学习科学的影响，科学学习中的探究学习，科学学习中的合作学习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学习的学习方法，科学学习的学习策略。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五章 科学课的教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理解科学课程教学过程的特点和教学原则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科学课的教学方法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科学教学的行为规范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教学过程概述，科学课程教学过程的特点和教学原则，教学模式概述，科学课程教学模式，教学策略，科学课程教策略，教学方法，科学课的教学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课程教学过程的特点和教学原则，掌握科学课的教学方法，掌握科学教学的行为规范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六章 科学课程教学设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教学设计的规范内容、流程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了解全球问题及其表现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基于不同教学目的的教学设计类型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不同情境下的教学设计策略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教学设计，科学课程教学设计，丰富课程资源的教学设计，基于活动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操作设计，基于尝试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发现设计，基于探索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研究设计，基于真实情境设计，基于角色模拟，基于合作承担任务，基于小组合作，基于辩论研讨，基于多元智能开发，基于人与自然、生活环境的体验感悟，信息化的科学课程教学设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TextBody"/>
              <w:ind w:firstLine="480"/>
              <w:rPr/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课程教学设计的呈现结构，不同情境、教学目的下的教学设计。</w:t>
            </w:r>
          </w:p>
          <w:p>
            <w:pPr>
              <w:pStyle w:val="TextBody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七章 专题教学内容与模式选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宋体" w:hAnsi="宋体" w:cs="宋体"/>
                <w:color w:val="C00000"/>
                <w:sz w:val="24"/>
                <w:shd w:fill="FFFFFF" w:val="clear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科学教育的特点、属性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理解科普的教育的主要知识点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模像演示教学方法与教学技能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设计出规范的科学课程习题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生命系统的构成层次，生物的新陈代谢，生命活动的调节，生命的延续和进化，人健康与环境物质科学，常见的物质，物质的结构，物质的运动与相互作用，能与能源、地球、宇宙和空间科学，地球在宇宙中的位置、人类生存的地球，模像演示教学：实物演示、模型演示、图片演示、地图演示，科学、技术与社会的关系，科学史、技术设计、当代重大课题，科学课程习题教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考核重点</w:t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模像演示教学：实物演示、模型演示、图片演示、地图演示，科学课程习题教学。</w:t>
            </w:r>
          </w:p>
          <w:p>
            <w:pPr>
              <w:pStyle w:val="TextBody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八章  科学课程教学测量与评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理解教育测量的作用和应用场合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一定的教育测量工具的使用步骤和条件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掌握教育研究的测量方法和教育研究的基本原则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设计科学的、合理的科学教育研究方案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0"/>
              <w:outlineLvl w:val="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测量，教育测量，测量三要素：参照点、单位、量具，量表，名称量表，等级量表，等距量表，比率量表，数据，统计图，信度，效度，难度，区分度，科学课程评价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2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教育测量的的工具使用过程和应用场景，判别测量数据的信度、效度有效性等，科学课程评价的内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第九章  科学课程教学测量与评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理解科学教育研究的意义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教育研究的一般过程和方法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C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熟悉科学教育研究的国际国内期刊以及科学教育的研究前沿动态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0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教育的研究，科学教育研究的意义，科学教育研究的一般过程和方法，科学教育研究的国际国内期刊。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br/>
            </w: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TextBody"/>
              <w:ind w:firstLine="480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科学教育研究的一般过程和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" w:hAnsi="黑体" w:eastAsia="黑体" w:cs="Arial"/>
                <w:b/>
                <w:b/>
                <w:bCs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 xml:space="preserve">第十章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hd w:fill="FFFFFF" w:val="clear"/>
              </w:rPr>
              <w:t>科学教师专业发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理解教师职业道德的责任与意义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明确科学教师的专业发展所需具备的素养与条件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黑体" w:hAnsi="黑体" w:cs="Arial" w:eastAsia="黑体"/>
                <w:b/>
                <w:sz w:val="24"/>
              </w:rPr>
              <w:t>（二）考核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479" w:hanging="0"/>
              <w:outlineLvl w:val="0"/>
              <w:rPr>
                <w:rFonts w:ascii="黑体" w:hAnsi="黑体" w:eastAsia="黑体" w:cs="Arial"/>
                <w:b/>
                <w:b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科学教师专业发展，科学素养，职业道德，科学教师的专业发展。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br/>
            </w:r>
            <w:r>
              <w:rPr>
                <w:rFonts w:ascii="黑体" w:hAnsi="黑体" w:cs="Arial" w:eastAsia="黑体"/>
                <w:b/>
                <w:sz w:val="24"/>
              </w:rPr>
              <w:t>（三）考核重点</w:t>
            </w:r>
          </w:p>
          <w:p>
            <w:pPr>
              <w:pStyle w:val="TextBody"/>
              <w:ind w:firstLine="480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科学素养，职业道德以及科学教师的专业发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书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53" w:firstLine="425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周青编，《</w:t>
            </w:r>
            <w:bookmarkStart w:id="0" w:name="OLE_LINK12"/>
            <w:bookmarkStart w:id="1" w:name="OLE_LINK11"/>
            <w:r>
              <w:rPr/>
              <w:t>科学课程教学论</w:t>
            </w:r>
            <w:bookmarkEnd w:id="0"/>
            <w:bookmarkEnd w:id="1"/>
            <w:r>
              <w:rPr/>
              <w:t>》，科学出版社，</w:t>
            </w:r>
            <w:r>
              <w:rPr/>
              <w:t>2008.</w:t>
            </w:r>
          </w:p>
          <w:p>
            <w:pPr>
              <w:pStyle w:val="Normal"/>
              <w:ind w:right="453" w:firstLine="425"/>
              <w:rPr/>
            </w:pPr>
            <w:r>
              <w:rPr/>
              <w:t>2</w:t>
            </w:r>
            <w:r>
              <w:rPr/>
              <w:t xml:space="preserve">. </w:t>
            </w:r>
            <w:bookmarkStart w:id="2" w:name="OLE_LINK10"/>
            <w:bookmarkStart w:id="3" w:name="OLE_LINK9"/>
            <w:r>
              <w:rPr/>
              <w:t>蔡铁权、袁运开主编，《科学课程与教学论</w:t>
            </w:r>
            <w:bookmarkEnd w:id="2"/>
            <w:bookmarkEnd w:id="3"/>
            <w:r>
              <w:rPr/>
              <w:t>》，浙江教育出版社，</w:t>
            </w:r>
            <w:r>
              <w:rPr/>
              <w:t>2003.</w:t>
            </w:r>
          </w:p>
          <w:p>
            <w:pPr>
              <w:pStyle w:val="Normal"/>
              <w:ind w:right="453" w:firstLine="4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</w:t>
      </w:r>
      <w:r>
        <w:rPr>
          <w:rFonts w:eastAsia="Times New Roman"/>
          <w:lang w:val="en-US" w:eastAsia="zh-CN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23-09-04T15:32:00Z</cp:lastPrinted>
  <dcterms:modified xsi:type="dcterms:W3CDTF">2023-09-20T01:28:15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9C09E30154A359D86299AF07732F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