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一、考试科目代码及名称：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>808</w:t>
      </w:r>
      <w:r>
        <w:rPr>
          <w:rFonts w:ascii="宋体" w:hAnsi="宋体" w:cs="宋体"/>
          <w:b/>
          <w:sz w:val="24"/>
        </w:rPr>
        <w:t>新闻传播业务</w:t>
      </w:r>
    </w:p>
    <w:p>
      <w:pPr>
        <w:pStyle w:val="Normal"/>
        <w:tabs>
          <w:tab w:val="clear" w:pos="420"/>
          <w:tab w:val="left" w:pos="540" w:leader="none"/>
        </w:tabs>
        <w:ind w:lef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ind w:left="2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二、招生学院（盖学院公章）：</w:t>
      </w:r>
      <w:r>
        <w:rPr>
          <w:rFonts w:ascii="宋体" w:hAnsi="宋体" w:cs="宋体"/>
          <w:b/>
          <w:sz w:val="24"/>
        </w:rPr>
        <w:t>文学与传媒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Ⅰ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考查目标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及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考察考生对新闻传播学本科阶段业务知识的掌握程度，以及实际运用这些业务知识去解决实务的能力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Ⅱ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新闻采访、写作和评论的基础知识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根据新闻素材写作新闻消息；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根据材料写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闻</w:t>
            </w:r>
            <w:r>
              <w:rPr>
                <w:rFonts w:ascii="宋体" w:hAnsi="宋体" w:cs="宋体"/>
                <w:sz w:val="24"/>
              </w:rPr>
              <w:t>评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　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Ⅲ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马工程教材《新闻采访与写作》，高等教育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《当代新闻评论教程》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丁法章 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复旦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《中国新闻采访写作学》，刘海贵著，复旦大学出版社，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）《实用新闻评论写作教程》，徐兆荣著，北京大学出版社 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 xml:space="preserve">年版  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7:00:42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BFA96D43B48BF963A73143D7DB7A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