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2024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  <w:lang w:val="en-US" w:eastAsia="zh-CN"/>
        </w:rPr>
        <w:t>硕士</w:t>
      </w:r>
      <w:r>
        <w:rPr>
          <w:rFonts w:eastAsia="黑体"/>
          <w:color w:val="000000"/>
          <w:sz w:val="30"/>
          <w:szCs w:val="30"/>
        </w:rPr>
        <w:t>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334</w:t>
      </w:r>
      <w:r>
        <w:rPr>
          <w:rFonts w:ascii="宋体" w:hAnsi="宋体" w:cs="宋体"/>
          <w:sz w:val="24"/>
        </w:rPr>
        <w:t>新闻与传播专业综合能力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color w:val="363636"/>
                <w:sz w:val="24"/>
              </w:rPr>
              <w:t>主要考查考生对新闻传播专业的基础知识、基本写作技能以及报道策划能力等，要求能够较真实、准确地反映学生的基本新闻技能与素养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综合运用能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对传媒业现实发展状况的把握能力，能对现实传媒现象有专业的看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发展前沿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包括传媒业发展前沿问题、从内容生产、经营创新角度理解传媒业的最新动态，以及智能传播、机器写作、虚拟现实、社交媒体、数字出版、</w:t>
            </w:r>
            <w:r>
              <w:rPr>
                <w:rFonts w:cs="宋体" w:ascii="宋体" w:hAnsi="宋体"/>
                <w:sz w:val="24"/>
              </w:rPr>
              <w:t xml:space="preserve">5G </w:t>
            </w:r>
            <w:r>
              <w:rPr>
                <w:rFonts w:ascii="宋体" w:hAnsi="宋体" w:cs="宋体"/>
                <w:sz w:val="24"/>
              </w:rPr>
              <w:t>与媒介融合等新传播技术与新趋势的相关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实践能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包括新闻报道写作能力、新闻评论写作能力、新闻报道策划能力、新闻网站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新闻客户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微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微博等新闻实务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马工程教材《新闻采访与写作》，高等教育出版社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版</w:t>
            </w:r>
          </w:p>
          <w:p>
            <w:pPr>
              <w:pStyle w:val="Normal"/>
              <w:ind w:right="453" w:firstLine="425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丁法章 著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《当代新闻评论教程》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复旦大学出版社，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版</w:t>
            </w:r>
          </w:p>
          <w:p>
            <w:pPr>
              <w:pStyle w:val="Normal"/>
              <w:ind w:right="453" w:firstLine="425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彭兰 著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《网络传播概论》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中国人民大学出版社，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版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近几年的《新闻与传播研究》《新闻大学》《国际新闻界》《现代传播》《新闻记者》《新闻界》等专业期刊内容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19-07-09T10:45:00Z</cp:lastPrinted>
  <dcterms:modified xsi:type="dcterms:W3CDTF">2023-09-20T07:08:58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77748F2704DE892020231233B8FBC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