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中级财务会计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21          </w:t>
      </w:r>
    </w:p>
    <w:p>
      <w:pPr>
        <w:pStyle w:val="Normal"/>
        <w:spacing w:lineRule="exact" w:line="260"/>
        <w:ind w:firstLine="43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2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总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会计的基本含义及其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会计的概念框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企业会计准则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货币资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现金的定义、现金管理及其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银行存款的结算方式及银行存款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其他货币资金的内容及其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应收款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应收票据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应收账款的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预付账款和其他应收款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color w:val="000000"/>
          <w:szCs w:val="20"/>
        </w:rPr>
        <w:t xml:space="preserve"> </w:t>
      </w:r>
      <w:r>
        <w:rPr>
          <w:rFonts w:ascii="宋体;SimSun" w:hAnsi="宋体;SimSun" w:cs="宋体;SimSun"/>
          <w:szCs w:val="21"/>
        </w:rPr>
        <w:t>金融资产转移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存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存货的初始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发出存货的计价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计划成本的核算理解存货的估价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 xml:space="preserve">存货的期末计价                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金融资产投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金融资产的含义及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以</w:t>
      </w:r>
      <w:r>
        <w:rPr>
          <w:rFonts w:ascii="宋体;SimSun" w:hAnsi="宋体;SimSun" w:cs="宋体;SimSun"/>
          <w:szCs w:val="21"/>
        </w:rPr>
        <w:t>摊余成本计量的金融资产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以公允价值计量且其变动计入其他综合收益的金融资产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以公允价值计量且其变动计入当期损益的金融资产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长期股权投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范围及初始计量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方法的转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固定资产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概述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确认与初始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清查与期末计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无形资产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概述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初始计量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内部研究开发费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投资性房地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投资性房地产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投资性房地产确认与初始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后续计量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转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、资产减值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减值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减值损失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组的认定及减值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商誉的减值测试与会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一、负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负债的概述</w:t>
      </w:r>
    </w:p>
    <w:p>
      <w:pPr>
        <w:pStyle w:val="Normal"/>
        <w:tabs>
          <w:tab w:val="clear" w:pos="420"/>
          <w:tab w:val="left" w:pos="1980" w:leader="none"/>
        </w:tabs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流动负债的确认与计量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非流动负债的确认与计量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预计负债及其账务处理</w:t>
      </w:r>
    </w:p>
    <w:p>
      <w:pPr>
        <w:pStyle w:val="Normal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借款费用及其账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债务重组及其账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二、所有者权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有者权益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入资本的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留存收益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权益结算的股份支付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三、收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收入的定义及其分类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收入的确认和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合同成本（合同履约成本、合同取得成本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关于特定交易的会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四、费用与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成本费用的联系与区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利润及其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得税的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五、财务报告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报告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负债表的编制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利润表的编制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现金流量表的编制</w:t>
      </w:r>
    </w:p>
    <w:p>
      <w:pPr>
        <w:pStyle w:val="Normal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有者权益变动表的编制</w:t>
      </w:r>
    </w:p>
    <w:p>
      <w:pPr>
        <w:pStyle w:val="Normal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报表附注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六、会计调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政策及其变更的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估计及其变更的会计处理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差错更正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负债表日后事项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《中级财务会计》，祝素月，经济科学出版社，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补充说明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涉及到会计实务的内容，以新颁布及修订的《企业会计准则》为准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7:00Z</dcterms:created>
  <dc:creator/>
  <dc:description/>
  <cp:keywords/>
  <dc:language>en-US</dc:language>
  <cp:lastModifiedBy/>
  <cp:lastPrinted>2012-09-18T14:09:00Z</cp:lastPrinted>
  <dcterms:modified xsi:type="dcterms:W3CDTF">2019-09-06T05:19:00Z</dcterms:modified>
  <cp:revision>0</cp:revision>
  <dc:subject/>
  <dc:title/>
</cp:coreProperties>
</file>