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自动控制理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电气工程与自动化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开环控制和闭环控制、自动控制系统的类型、自动控制理论概要、自动控制系统中的术语和定义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线性系统的输入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输出时间函数描述、线性系统的输入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输出传递函数描述、传递函数的定义、相似原理、非线性数学模型的线性化、运动的模态、典型环节的数学模型、控制系统的结构图与信号流程图、梅森公式的应用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典型输入信号、线性定常系统的时域响应、控制系统的稳态误差、给定稳态误差与扰动稳态误差、控制系统暂态响应的性能指标、一阶系统的暂态响应、二阶系统的暂态响应、高阶系统的暂态响应、主导极点及其应用、线性系统的稳定性、劳斯稳定判据。线性系统的稳态误差分析。</w:t>
            </w:r>
          </w:p>
          <w:p>
            <w:pPr>
              <w:pStyle w:val="Normal"/>
              <w:spacing w:lineRule="auto" w:line="312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根轨迹的基本概念、绘制根轨迹的基本条件和基本规则、广义根轨迹、利用根轨迹法分析系统性能、利用计算机求取系统的根轨迹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频率特性及其与时域响应的关系、典型环节的频率特性、系统开环对数频率特性的绘制、奈奎斯特稳定性判据、稳定裕度、闭环系统的频域性能指标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控制系统校正的概念、线性系统的基本控制规律、相位超前与相位滞后装置及其特性、频率特性法在系统校正中的应用、相位超前校正与相位滞后校正举例、反馈和前馈复合控制、控制系统计算机辅助设计、控制参数优化设计、线性系统校正方法实际应用问题。</w:t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离散系统的基本概念、信号的采样与保持、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变换理论、离散系统的数学模型、离散系统的稳定性与稳态误差、离散系统的动态性能分析、离散系统的数字校正。</w:t>
            </w:r>
          </w:p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非线性系统的基本概念、常见非线性特性及其对系统运动的影响，相平面法，描述函数法。</w:t>
            </w:r>
          </w:p>
        </w:tc>
      </w:tr>
      <w:tr>
        <w:trPr>
          <w:trHeight w:val="15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】胡寿松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自动控制原理》（第七版），科学出版社，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】胡寿松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自动控制原理习题解析》（第三版），科学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】胡寿松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自动控制原理题海与考研指导》（第三版），科学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3-09-20T06:25:00Z</dcterms:modified>
  <cp:revision>18</cp:revision>
  <dc:subject/>
  <dc:title>广东工业大学</dc:title>
</cp:coreProperties>
</file>