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4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b/>
          <w:sz w:val="24"/>
        </w:rPr>
        <w:t>英语翻译基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外国语学院</w:t>
      </w: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考试是测试考生是否具备基础翻译能力的尺度参照性水平考试。考试范围包括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MTI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生入学应具备的英语词汇量、语法知识及英汉两种语言转换的基本技能。要求考生具备一定中外文化，以及政治、经济、法律等方面的背景知识；具备扎实的英汉两种语言的基本功；具备较强的英汉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汉英转换能力。</w:t>
            </w:r>
          </w:p>
          <w:p>
            <w:pPr>
              <w:pStyle w:val="Normal"/>
              <w:spacing w:lineRule="atLeast" w:line="24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考试采用单项技能测试与综合技能测试相结合的方法，强调考生的英汉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汉英转换能力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right="454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1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国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T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育指导委员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日制翻译硕士专业学位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T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研究生入学考试指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外研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right="454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2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方梦之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英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汉英应用翻译教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二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上外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right="454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3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雪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英语笔译实务教材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世界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right="45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4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贺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英语笔译实务教材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世界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8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3-06-20T15:31:00Z</cp:lastPrinted>
  <dcterms:modified xsi:type="dcterms:W3CDTF">2023-09-20T06:18:00Z</dcterms:modified>
  <cp:revision>13</cp:revision>
  <dc:subject/>
  <dc:title>广东工业大学</dc:title>
</cp:coreProperties>
</file>