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</w:t>
      </w:r>
      <w:bookmarkStart w:id="0" w:name="OLE_LINK29"/>
      <w:bookmarkStart w:id="1" w:name="OLE_LINK30"/>
      <w:r>
        <w:rPr>
          <w:rFonts w:eastAsia="黑体;SimHei"/>
          <w:sz w:val="30"/>
          <w:szCs w:val="30"/>
        </w:rPr>
        <w:t>硕士研究生入学考试专业课课程</w:t>
      </w:r>
      <w:bookmarkEnd w:id="0"/>
      <w:bookmarkEnd w:id="1"/>
      <w:r>
        <w:rPr>
          <w:rFonts w:eastAsia="黑体;SimHei"/>
          <w:sz w:val="30"/>
          <w:szCs w:val="30"/>
        </w:rPr>
        <w:t>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分析化学和物理化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化学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分析化学部分：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分析化学的任务与作用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析方法的分类、定量分析过程、滴定分析方法概述、标准溶液和基准物质、计量单位、浓度与定量分析结果表示及换算等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分析化学中的误差与数据处理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误差与偏差、准确度与精密度、系统误差与随机误差、误差传递、有效数字及运算规则、随机误差正态分布、总体平均值的估计、显著性检验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检验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F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检验）、可疑值取舍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4d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、格鲁布斯法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Q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检验法）、回归分析、提高分析结果准确度的方法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酸碱滴定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活度与活度系数、酸碱平衡常数、质子平衡、酸碱平衡浓度与分布系数、溶液中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vertAlign w:val="superscript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浓度的计算（最简式）、酸碱缓冲溶液、酸碱指示剂、酸碱滴定原理、准确滴定条件判断、 酸碱滴定法的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配位滴定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EDT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配位平衡常数、副反应系数、条件稳定常数、配位滴定法的基本原理、金属离子指示剂、准确滴定与分别滴定判别式、配位滴定中酸度的控制、提高配位滴定选择性的途径、配位滴定方式及其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氧化还原滴定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条件电势、氧化还原反应平衡常数、化学计量点时反应进行的程度、影响氧化还原反应速率的因素、催化反应与诱导反应、氧化还原滴定指示剂、氧化还原滴定曲线、氧化还原滴定中的预处理、常用的氧化还原滴定法（高锰酸钾法、重铬酸钾法、碘量法）、氧化还原滴定结果的计算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沉淀滴定法和重量分析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沉淀滴定曲线、常用的沉淀滴定法（摩尔法、佛尔哈德法、法扬司法等）、重量分析法概述、沉淀溶解度及其影响因素、沉淀的类型和沉淀的形成过程、影响沉淀纯度的主要因素、沉淀条件的选择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吸光光度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物质对光的选择性吸收、光吸收的基本定律、分光光度计及吸收光谱、显色反应及其影响因素、吸光光度分析及误差控制、示差吸光光度法、双波长吸光光度法、吸光光度法的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光学分析法引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电磁波谱，光学分析方法的分类；电磁辐射的透射、折射、散射、反射、吸收和发射等有关性质；光谱仪的类型及主要构成部件，仪器对辐射源、单色器、检测器的基本要求及其主要类型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原子发射光谱法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原子光谱的产生、原子的激发和电离、激发光源主要类型及特点、选择光源一般原则、典型光谱仪器的光路及其光学特性、定性分析基本方法、内标法原理及定量的基本方法、原子发射光谱法的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原子吸收分光光度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原子吸收光谱法的特点、原子吸收线的宽度及其变宽原因、积分吸收、峰值吸收与原子浓度关系、原子吸收分光光度计、光源的基本要求及其使用特点、火焰原子化的物理过程、原子吸收测量中的主要干扰类型及其消除方法、原子吸收法定量分析及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分子发光分析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子的单重激发态、三重激发态的去活化过程、荧光光谱及激发光谱的表达和特征、影响发光因素、分子发光与结构关系、荧光分光光度计的光路设计特点、发光强度与浓度的关系、分子磷光分析法及化学发光分析法基本原理及应用特点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色谱分析法引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色谱的流出曲线及有关术语、保留值的意义、塔板理论及速率理论、分离度、色谱基本分离方程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气相色谱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气相色谱分析流程及仪器的主要结构、主要气相色谱检测器的原理结构及性能指标、固定液的类型、气相色谱分离条件选择因素、毛细管色谱柱的类型及特点、程序升温的方法及特点、定性分析及定量分析基本方法、气相色谱法的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高效液相色谱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高效液相色谱仪的主要组成及特点、固定相与流动相、高效液相色谱主要分离方法的原理及使用特点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电分析化学法引论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原电池、电解池、电解池组成及表达、半电池反应、电池电动势等概念；能斯特方程；电极电位与浓度的关系；电极电位及电池电动势计算；盐桥、可逆电池、不可逆电池、阳极和阴极等概念；金属基电极、膜电极、参比电极及指示电极概念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电位分析法及离子选择性电极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位分析法基本原理及实验装置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p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玻璃电极、氟离子选择性电极结构、响应机理及 性能特点；离子选择性电极的电极选择系数；液接电位对测量的影响及降低液接电位的办法，电位测量中加入离子强度调节剂的意义和作用；直接电位法进行定量的主要方法及计算；直接电位法准确度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p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测定方法；电位滴定法基本原理、实验装置和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电解分析与库仑分析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析出电位、分解电压、极化、过电位及电解方程式等基本概念；控制电位电解法及恒电流电解法的原理及特点；法拉第定律及实现库仑分析的基本条件、控制电位库仑法原理、库仑滴定原理以及确定终点的方法；电解分析与库仑分析法的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伏安分析法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溶出伏安法的原理和条件选择；循环伏安法的基本原理和电极；可逆电极的判断；循环伏安法的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波谱学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红外吸收光谱的基本原理、仪器构造、红外吸收光谱分区与分子结构的关系、定性分析及其应用；核磁共振谱的基本原理、定性分析及其应用；质谱的基本原理、仪器构造以及有机物裂解规律、定性定量分析及其应用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物理化学部分：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热力学第一定律及其应用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热力学概论；热力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一些基本概念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热力学第一定律；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、功、内能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焓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热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概念及相关计算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；热力学第一定律对理想气体的应用；实际气体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Δ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  <w:lang w:bidi="ar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Δ</w:t>
            </w:r>
            <w:r>
              <w:rPr>
                <w:rFonts w:cs="宋体;SimSun" w:ascii="宋体;SimSun" w:hAnsi="宋体;SimSun"/>
                <w:i/>
                <w:color w:val="000000"/>
                <w:kern w:val="0"/>
                <w:sz w:val="24"/>
                <w:lang w:bidi="ar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；各种热效应及反应热的计算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、热力学第二定律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不可逆过程与自发过程；热力学第二定律及卡诺循环；熵的概念及熵增加原理；熵变的计算；亥姆霍兹自由能和吉布斯自由能的计算和过程自发性；热力学函数间关系；热力学第三定律与规定熵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、多组分体系热力学在溶液中的应用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稀溶液中两个经验定律及其应用；混合气体；理想溶液；稀溶液中各组分的化学势；稀溶液依数性；活度与活度因子；分配定律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化学平衡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化学反应平衡常数和等温方程式；复相化学平衡；平衡常数的测定和平衡转化率的计算；标准生成吉布斯自由能；温度、压力及惰性气体对化学反应平衡的影响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相平衡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相律；单组分体系的两相平衡；单组分体系的相图；二组分体系的相图及其应用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电解质溶液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化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的基本概念和电解定律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离子的迁移数和电解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溶液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导；电解质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均活度和平均活度因子；离子强度；强电解质溶液理论简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可逆电池的电动势及其应用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可逆电池及可逆电极；可逆电池的电动势及产生的机理；可逆电池的热力学函数；标准电极电势和电池电动势的计算；浓差电池和液界电势；电动势的测定及应用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电解与极化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解电压与极化；电解时电极上的反应；金属的腐蚀、防腐与钝化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化学动力学基础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学反应速率及反应速率方程；简单级数的化学反应；典型的复杂反应；温度对反应速率的影响及反应活化能；碰撞理论；过渡态理论；单分子反应理论；在溶液中进行的反应；光化学反应及催化反应动力学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界面化学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表面吉布斯自由能和表面张力；弯曲表面上的附加压力和蒸气压；溶液的表面吸附；液体界面性质；液—固界面现象；固体表面的吸附；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固相表面催化反应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、胶体分散体系和大分子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胶体及溶胶的制备与净化；溶胶的动力、光学、电学性质；溶胶的稳定性和沉聚；大分子溶液及大分子的相对分子质量；唐南平衡。</w:t>
            </w:r>
          </w:p>
        </w:tc>
      </w:tr>
      <w:tr>
        <w:trPr>
          <w:trHeight w:val="2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考书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须与专业目录一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：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武汉大学主编，《分析化学》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版，上册），北京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出版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武汉大学主编，《分析化学》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版，下册）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月；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傅献彩，侯文华，《物理化学》（上、下册，第六版）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。</w:t>
            </w:r>
          </w:p>
        </w:tc>
      </w:tr>
    </w:tbl>
    <w:p>
      <w:pPr>
        <w:pStyle w:val="TextBody"/>
        <w:snapToGrid w:val="false"/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9:00Z</dcterms:created>
  <dc:creator>woc</dc:creator>
  <dc:description/>
  <cp:keywords/>
  <dc:language>en-US</dc:language>
  <cp:lastModifiedBy>yzb</cp:lastModifiedBy>
  <cp:lastPrinted>2023-07-03T10:30:00Z</cp:lastPrinted>
  <dcterms:modified xsi:type="dcterms:W3CDTF">2023-09-20T06:32:00Z</dcterms:modified>
  <cp:revision>9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119754E5144B5A8898C8ABE850477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