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4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b/>
          <w:bCs/>
          <w:sz w:val="24"/>
        </w:rPr>
        <w:t>化工基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学院（盖学院公章）：石油化工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流体流动、流体输送机械、机械分离、传热、吸收、蒸馏、干燥等单元操作的基本原理、概念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上述各单元操作设计型与操作型定量计算以及定性分析方法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上述各单元操作典型设备的基本结构、原理、特点、适用场合和选型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）上述各单元操作过程的强化措施及原理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）流体流动、离心泵、过滤、传热、吸收、精馏、干燥等单元操作的实验理论、方法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谭天恩，窦梅．化工原理（上册，第四版）．北京：化学工业出版社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谭天恩，窦梅．化工原理（下册，第四版）．北京：化学工业出版社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3:56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E28724F8742D68D83F0524DCCE76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