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工业药剂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为闭卷，笔试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试时间为 </w:t>
            </w:r>
            <w:r>
              <w:rPr>
                <w:rFonts w:cs="宋体;SimSun" w:ascii="宋体;SimSun" w:hAnsi="宋体;SimSun"/>
                <w:sz w:val="24"/>
              </w:rPr>
              <w:t xml:space="preserve">180 </w:t>
            </w:r>
            <w:r>
              <w:rPr>
                <w:rFonts w:ascii="宋体;SimSun" w:hAnsi="宋体;SimSun" w:cs="宋体;SimSun"/>
                <w:sz w:val="24"/>
              </w:rPr>
              <w:t>分钟，满分合计</w:t>
            </w:r>
            <w:r>
              <w:rPr>
                <w:rFonts w:cs="宋体;SimSun" w:ascii="宋体;SimSun" w:hAnsi="宋体;SimSun"/>
                <w:sz w:val="24"/>
              </w:rPr>
              <w:t xml:space="preserve">150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剂学的基本概念：药剂学的概念、分支学科和任务；不同剂型的定义和特点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的基本理论：药物的溶解度与溶出速率、表面活性剂的基本性质和应用、粉体学基础知识、影响药物制剂降解的因素及稳定化方法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剂型（液体制剂、灭菌制剂与无菌制剂、固体制剂、半固体制剂）的处方分析、制备过程和质量要求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结合固体制剂和注射剂制备，了解重要单元操作及主要生产设备的原理和应用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新技术：固体分散技术；包合技术；聚合物胶束、纳米乳与亚纳米乳的制备技术；微囊与微球的制备技术；纳米粒的制备技术；脂质体的制备技术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物制剂新剂型：缓释与控释制剂；靶向制剂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潘卫三，杨星钢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工业药剂学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吴正红，祁小乐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药剂学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32:00Z</dcterms:modified>
  <cp:revision>11</cp:revision>
  <dc:subject/>
  <dc:title>广东工业大学</dc:title>
</cp:coreProperties>
</file>