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2"/>
                <w:szCs w:val="21"/>
              </w:rPr>
              <w:t>外科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</w:t>
      </w:r>
      <w:r>
        <w:rPr>
          <w:rFonts w:ascii="宋体" w:hAnsi="宋体" w:cs="宋体"/>
          <w:color w:val="000000"/>
          <w:spacing w:val="-2"/>
          <w:szCs w:val="21"/>
        </w:rPr>
        <w:t>黄家驷外科学（第</w:t>
      </w:r>
      <w:r>
        <w:rPr>
          <w:rFonts w:cs="宋体" w:ascii="宋体" w:hAnsi="宋体"/>
          <w:color w:val="000000"/>
          <w:spacing w:val="-2"/>
          <w:szCs w:val="21"/>
        </w:rPr>
        <w:t>7</w:t>
      </w:r>
      <w:r>
        <w:rPr>
          <w:rFonts w:ascii="宋体" w:hAnsi="宋体" w:cs="宋体"/>
          <w:color w:val="000000"/>
          <w:spacing w:val="-2"/>
          <w:szCs w:val="21"/>
        </w:rPr>
        <w:t>版）上中下</w:t>
      </w:r>
      <w:r>
        <w:rPr>
          <w:rFonts w:ascii="新宋体" w:hAnsi="新宋体" w:cs="新宋体" w:eastAsia="新宋体"/>
          <w:szCs w:val="21"/>
        </w:rPr>
        <w:t>》是一门包括外科科学研究和外科与循证医学、创伤、外科感染、肿瘤、麻醉、外科病人的体液平衡、重症监护治疗病房、疼痛治疗、多器官功能障碍综合症、移植术、显微外科技术、组织工程学、神经外科的特点和基本知识、颅脑损伤、脑神经疾病、垂体腺瘤、颅咽管瘤及蝶鞍区其他病变、颈部疾病、甲状腺疾病、乳腺疾病、腹外疝、腹部损伤、胃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十二指肠疾病、肝脏疾病、胆系疾病、胰腺疾病、脾脏疾病、小儿腹部外科疾病、胸部外科基本问题、气管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支气管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肺疾病、体外循环和辅助循环、先天性心脏病、后天性心脏病、主动脉疾病 、 泌尿外科概述和诊断、两性前列腺增生、腔内泌尿外科和体外冲击破碎石、肾上腺外科疾病、骨科基本问题、颈肩痛、营养代谢疾病、遗传发育性紊乱性疾病、运动系统疾病的康复、战伤外科的概述等内容的基础课程，要求考生系统掌握外科学的基本知识、基础理论和基本方法，并能运用相关理论和方法分析、解决课程和教学中的实际问题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章 外科学的发展和外科医生的成长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章 外科科学研究和外科与循证医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章 外科领域的细胞分子生物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章 创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章 烧伤、电烧伤、冷伤咬蜇伤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六章 外科感染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章 肿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章 外科基本原则、无菌术及手术基本操作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章 现代外科诊疗技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章 麻醉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一章 复苏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二章 外科病人的体液平衡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三章 外科病人的临床营养支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四章 外科输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五章 围术期处理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六章 重症监护治疗病房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七章 疼痛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八章 休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十九章 多器官功能障碍综合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章 血液净化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一章 外科免疫学基础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二章 移植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三章 人工组织和人工器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四章 显微外科技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五章 整复外科的基本原则和组织移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六章 组织工程学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七章 常见体表肿瘤和瘢痕组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八章 神经外科的特点和基本知识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二十九章 颅脑和脊髓的先天性畸形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章 颅脑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一章 颅内和椎管内感染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二章 颅脑与脊髓肿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三章 脑及脊髓血管性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四章 脑神经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五章 垂体腺瘤、颅咽管瘤及蝶鞍区其他病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六章 癫痫的外科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七章 顽固性疼痛的外科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八章 脑立体定向手术的原理及放射外科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三十九章 介入神经外科学的发展及临床应用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 xml:space="preserve">第四十章 神经内镜原理及其临床应用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十一章 颅颌面部畸形、损伤和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二章 颈部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三章 甲状腺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四章 甲状旁腺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五章 乳腺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六章 周围动脉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七章 周围静脉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八章 周围血管疾病的腔内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四十九章 淋巴水肿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章 腹外疝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一章 外科急腹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二章 腹部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三章 腹膜、网膜和腹膜后间隙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四章 胃、十二指肠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五章 小肠、结肠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六章 阑尾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七章 肛管、直肠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八章 肝脏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五十九章 门静脉高压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章 胆系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一章 胰腺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二章 脾脏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三章 上消化道大出血和下消化道大出血的诊断和外科治疗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四章 小儿腹部外科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五章 胸部外科基本问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六章 胸部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七章 胸壁、腹膜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八章 气管、支气管、肺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六十九章 食管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章 纵隔、膈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一章 体外循环和辅助循环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二章 先天性心脏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三章 后天性心脏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 xml:space="preserve">第七十四章 主动脉疾病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七十五章 泌尿外科概述和诊断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六章 尿路梗阻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七章 泌尿男生殖系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八章 泌尿男生殖系感染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七十九章 尿石症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章 泌尿及男生殖系肿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一章 两性前列腺增生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二章 阴茎和阴囊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三章 排尿功能障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四章 腔内泌尿外科和体外冲击破碎石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五章 肾血管性高血压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六章 性分化异常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七章 男子性功能障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八章 男性不育和计划生育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八十九章 肾上腺外科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章 小儿泌尿外科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一章 骨科基本问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二章 先天性骨关节畸形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三章 手部畸形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四章 足部畸形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五章 脊柱畸形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六章 骨损伤与修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七章 骨骺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八章 上肢骨折脱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九十九章 手部损伤和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〇章 手部损伤的再造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一章 下肢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二章 断肢（指）再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三章 脊柱和骨盆骨折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四章 周围神经损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五章 挤压伤综合征和骨筋膜室综合征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六章 运动创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七章 骨与关节化脓性感染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八章 骨与关节结核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〇九章 非化脓性关节炎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〇章 脊髓灰质炎后遗症和脑性瘫痪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一章 骨骼系统的肿瘤和瘤样病损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二章 颈肩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三章 腰背痛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四章 无菌性骨坏死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五章 营养代谢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六章 遗传发育性紊乱性疾病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七章 骨软骨移植、人工关节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八章 运动系统疾病的康复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一九章 战伤外科的概述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〇章 火器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一章 几种新武器伤的特点和防治原则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二章 冲击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三章 核武器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四章 化学武器伤</w:t>
      </w:r>
      <w:r>
        <w:rPr>
          <w:rFonts w:eastAsia="新宋体" w:cs="新宋体" w:ascii="新宋体" w:hAnsi="新宋体"/>
          <w:szCs w:val="21"/>
        </w:rPr>
        <w:br/>
      </w:r>
      <w:r>
        <w:rPr>
          <w:rFonts w:ascii="新宋体" w:hAnsi="新宋体" w:cs="新宋体" w:eastAsia="新宋体"/>
          <w:szCs w:val="21"/>
        </w:rPr>
        <w:t>第一二五章 战伤复合伤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color w:val="000000"/>
          <w:spacing w:val="-2"/>
          <w:szCs w:val="21"/>
        </w:rPr>
        <w:t>《黄家驷外科学（第</w:t>
      </w:r>
      <w:r>
        <w:rPr>
          <w:rFonts w:cs="宋体" w:ascii="宋体" w:hAnsi="宋体"/>
          <w:color w:val="000000"/>
          <w:spacing w:val="-2"/>
          <w:szCs w:val="21"/>
        </w:rPr>
        <w:t>7</w:t>
      </w:r>
      <w:r>
        <w:rPr>
          <w:rFonts w:ascii="宋体" w:hAnsi="宋体" w:cs="宋体"/>
          <w:color w:val="000000"/>
          <w:spacing w:val="-2"/>
          <w:szCs w:val="21"/>
        </w:rPr>
        <w:t xml:space="preserve">版）上中下》，主编：吴孟超，吴在德；出版社：人民卫生出版社 </w:t>
      </w:r>
      <w:r>
        <w:rPr>
          <w:rFonts w:cs="宋体" w:ascii="宋体" w:hAnsi="宋体"/>
          <w:color w:val="000000"/>
          <w:spacing w:val="-2"/>
          <w:szCs w:val="21"/>
        </w:rPr>
        <w:t>2008-2009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水晶</cp:lastModifiedBy>
  <cp:lastPrinted>2010-07-08T11:33:00Z</cp:lastPrinted>
  <dcterms:modified xsi:type="dcterms:W3CDTF">2023-06-13T11:01:41Z</dcterms:modified>
  <cp:revision>1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9EBAA80BC4906853C76F9D665321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