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3</w:t>
            </w:r>
            <w:r>
              <w:rPr>
                <w:color w:val="000000"/>
                <w:sz w:val="21"/>
                <w:szCs w:val="21"/>
              </w:rPr>
              <w:t>材料科学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为金属材料、无机非金属材料、高分子材料、复合材料的材料科学基础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名词解释、简答题、论述题、计算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材料科学基础相关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以及综合分析和计算材料科学典型问题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 xml:space="preserve">章 绪论     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了解材料的定义、分类及基本性质；了解材料科学与工程的概述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章 材料结构基础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重点掌握物质的组成、状态及材料结构，材料的原子结构；了解原子之间相互作用和结合，多原子体系中电子的相互作用与稳定性；重点掌握掌握固体中的原子有序，固体中的原子无序，固体中的转变，固体的表面结构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章材料组成与结构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掌握材料组成和结构的基本内容，金属材料的组成与结构，无机非金属材料的组成与结构，高分子材料的组成和结构，复合材料的组成与结构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 xml:space="preserve">章材料的性能 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了解固体材料的力学性能，材料的热性能，材料的电学性能，材料的磁学性能，材料的光学性能，材料的耐腐蚀性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掌握复合材料的性能，纳米材料及效应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</w:t>
      </w: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章材料的制备与成型加工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掌握材料制备原理及方法，材料的成型加工性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spacing w:lineRule="auto" w:line="360" w:before="31" w:after="31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参考教材</w:t>
      </w:r>
    </w:p>
    <w:p>
      <w:pPr>
        <w:pStyle w:val="Normal"/>
        <w:snapToGrid w:val="false"/>
        <w:spacing w:lineRule="auto" w:line="360"/>
        <w:ind w:firstLine="4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材料科学与工程基础（第三版）</w:t>
      </w:r>
      <w:r>
        <w:rPr>
          <w:rFonts w:ascii="宋体" w:hAnsi="宋体" w:cs="宋体"/>
          <w:color w:val="000000"/>
          <w:szCs w:val="21"/>
        </w:rPr>
        <w:t xml:space="preserve"> 赵长生、顾宜 化学工业出版社 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月 </w:t>
      </w:r>
    </w:p>
    <w:p>
      <w:pPr>
        <w:pStyle w:val="Normal"/>
        <w:snapToGrid w:val="false"/>
        <w:spacing w:lineRule="auto" w:line="360"/>
        <w:ind w:firstLine="41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lenovo</cp:lastModifiedBy>
  <cp:lastPrinted>2017-09-26T14:06:00Z</cp:lastPrinted>
  <dcterms:modified xsi:type="dcterms:W3CDTF">2023-06-26T05:08:09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