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24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复试科目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考　试　大　纲（科教融合学院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机械制造技术基础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填空题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判断题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问答题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计算题（可选）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30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机械制造技术基础》介绍有关机械制造技术的基础知识、基本理论和基本方法。课程内容包括绪论、切削过程</w:t>
      </w:r>
      <w:r>
        <w:rPr>
          <w:szCs w:val="21"/>
        </w:rPr>
        <w:t>及其控制</w:t>
      </w:r>
      <w:r>
        <w:rPr>
          <w:rFonts w:ascii="新宋体" w:hAnsi="新宋体" w:cs="新宋体" w:eastAsia="新宋体"/>
          <w:szCs w:val="21"/>
        </w:rPr>
        <w:t>、加工方法及装备、机械加工质量及其控制、工艺规程设计、机床夹具和机械制造技术的新发展。要求考生掌握机械制造过程的基本知识和基本理论，包括金属切削过程的基础知识、机械制造的加工方法和设备、机械加工精度和表面质量控制、机床夹具的基础知识以及机械加工和装配工艺规程设计等内容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b/>
          <w:b/>
          <w:sz w:val="24"/>
          <w:szCs w:val="21"/>
        </w:rPr>
      </w:pPr>
      <w:r>
        <w:rPr>
          <w:rFonts w:eastAsia="新宋体" w:cs="新宋体" w:ascii="新宋体" w:hAnsi="新宋体"/>
          <w:b/>
          <w:sz w:val="24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绪论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一节 机械制造工业在国民经济中的地位与作用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二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机械制造厂的生产过程和工艺过程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三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生产类型及其工艺特征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四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基准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五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工件的装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切削过程及其控制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一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金属切削刀具基础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二节 金属切削过程中的变形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三节 切屑的类型及控制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四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切削力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五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切削热和切削温度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六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刀具磨损和刀具寿命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七节 刀具几何参数和切削用量的合理选择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八节 磨削原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机械制造中的加工方法及装备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一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概述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二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外圆表面加工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三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孔加工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四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平面及复杂曲面加工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五节 数控机床与数控加工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六节 特种加工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机械加工质量及其控制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一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机械加工精度概述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二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影响机械加工精度的因素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三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加工误差的统计分析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四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机械加工表面质量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五节 机械加工过程中的振动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工艺规程设计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一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概述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二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机械加工工艺规程设计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第三节 成组加工工艺规程设计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第四节 计算机辅助机械加工工艺规程设计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五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机器装配工艺规程设计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六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机械产品设计的工艺性评价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机床夹具设计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一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概述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二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工件在夹具中的定位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三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工件在夹具中的夹紧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四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典型机床夹具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第五节 机床夹具设计方法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机械制造技术的新发展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一节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超精密加工与纳米加工技术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第二节 机械制造自动化技术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第三节 快速响应制造技术</w:t>
      </w:r>
    </w:p>
    <w:p>
      <w:pPr>
        <w:pStyle w:val="Normal"/>
        <w:spacing w:lineRule="auto" w:line="288" w:before="31" w:after="31"/>
        <w:ind w:left="840" w:hanging="0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/>
      </w:pPr>
      <w:r>
        <w:rPr>
          <w:rFonts w:ascii="宋体;SimSun" w:hAnsi="宋体;SimSun" w:cs="宋体;SimSun"/>
          <w:szCs w:val="21"/>
        </w:rPr>
        <w:t>《机械制造技术基础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版》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机械工业出版社出版，作者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于骏一、邹青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3:03:00Z</dcterms:created>
  <dc:creator>jh</dc:creator>
  <dc:description/>
  <cp:keywords/>
  <dc:language>en-US</dc:language>
  <cp:lastModifiedBy>Chen XX</cp:lastModifiedBy>
  <cp:lastPrinted>2023-09-11T11:03:00Z</cp:lastPrinted>
  <dcterms:modified xsi:type="dcterms:W3CDTF">2023-09-11T03:03:00Z</dcterms:modified>
  <cp:revision>1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FB2BF025F3467A973D3ADA72B9BE6C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